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E M O R A N D U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David W. Ni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:  All Turbo Pascal Wiz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 How to Have More than 15 Files Open Simultaneously in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Monday, February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of you have gotten Turbo Pascal Runtime Error 004 --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???  I'll bet more than a few of you have.  Didn't it mak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?  I also bet the first thing you did was go check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hange it to FILES=100 or something big in hopes that i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sty 004 error go away.  But, IT DID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.  You could put FILES=999 in your CONFIG.SYS, but that al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t you have more than about 15 files open simultaneously in any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.  It turns out the secret to doing this is throug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SDOS to reserve more file handle table space.  Since I am a Turbo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n MS-DOS weenie, I wrote to Borland asking them for help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hey sen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r. Nix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letter regarding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program that is able to open more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imultaneously.  Note, this program will only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equipped with DOS version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information proves useful.  If you hav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regarding Turbo Pascal, please contact u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Borland International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ne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/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ly testing their code, I made a few change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d it up, and am distributing it to a bunch of public BB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metropolitan area so EVERYONE can benef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have &gt; 15 files open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have always been able to DEFINE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in a TP program.  You could even perform I/O o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uld go fine within your program until the inst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have &gt; 15 or so of them open simultaneously.  With jud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(especially closing files which were no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in the near future and reopening them when the need ar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probably able (and possibly without realizing it)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W. N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6 Hattera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dorf, Maryland 20601-5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