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nov -- makes News OVervi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kenov [options]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empty out overview firs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irectory [director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oup [group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@alpha3.ersys.edmonton.ab.ca (950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NOV databases all at once, you might want to use a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uch as Dhesi's `stuff') an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ind f:\news -type d -exec makenov -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o often, expire them with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ind f:\news -type d -exec makenov -e -d 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