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MANUAL FOR LARGEUN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Osman Tas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ly what does this un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has a 64kb barrier. That means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s up to 65535 bytes. Imagine,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large your datas will. If you define 65535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pass this barrier, he gets a Runtim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creen is bl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lution? My answer is LARGTPU. You can defin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edefined types/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Data =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RUCTOR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Put (ID : Longint; Value : Byte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 Get (ID : Longint) : By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ain structur of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itializes the array. You have to call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ut (ID : Longint; Value : Byte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ores the Value to the Array; This is eq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[ID]: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Get (ID : Longint) : By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ets the Value from the Array; This is eq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:=Array[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OR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forget to call this method by 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lease take me a msg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mo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LargeTP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1 : LargeData;  {ObjectType LARGEDATA for v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2 : Large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: LongInt;    {counter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1.Init; array2.Init; {Initialize objects/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:=0 to 10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1.Put(i,Random(255));  {Put method stores th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2.Put(i,Random(25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:=1 to 10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array1.Get(i):8);     {Get method loads th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array2.Get(i):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1.Done; array2.Done;    {do not forget to call DONE 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 on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rays defineable up to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YTE/CHAR typ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dimensioned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on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ineable array size i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YTE/CHAR/WORD/STRING typ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S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ray Save/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/2/3 dimensioned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costs the 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nguage  System   Typ    Pri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dos      TPU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dos      PAS    $30     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win      TPU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win      PAS    $30     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    win      DLL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++       win      DLL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        win      DLL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      dos      OBJ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      dos      ASM    $30     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ca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 : take a msg to 100542,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: take a msg to 100542,12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a post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man Taskin, Bodensee Str.2, 88145 Opfenbach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/fax : +49 8385 8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MB freespace on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take me a msg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 if you detect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mo unit is compiled with TP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MAN TASKIN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