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String - A supplemental string uni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-SEP-89 John G. Mor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in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String is a very tiny unit that implements some hand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are only four routines (hey I said it wa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 ?) in the unit, but they can be of grea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ing some grunt work for you. 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not great, but source code is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understand what each function does.  Every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to the public domain, use as it as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, compliments or complaints to m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220,3452) or Prodigy (MRMD03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for JMSTRI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STRING.DOC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STRING.TPU  - Turbo Pascal v5.0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STRING.PAS  - Turbo Pascal v5.0 source code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DEMO.PAS    - demonstratio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DEMO.EXE    - a truly unexciting demo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JMSTRING unit.  It does, however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cellent idea of what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ct (s:string):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ct' will remove multiple, contiguous spaces from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t most, one 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The       Quick            Brown F ox    jumped over 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ompa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 Quick Brown F ox jumped over 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Upper (s:string):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Upper' converts all alphabetic characters in 's'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Lower (s:string):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Lower' converts all alphabetic characters in 's'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Type (s:string; c:charSet):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rSet is defined as a set of ch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sType' returns 'TRUE' if all characters of 's'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'c'.   Thus you can check to see if a string is numer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isType('1 - 2 buckle my shoe',nume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riteln ('The string contains only number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writeln ('The string does not contain only numbers'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five predefined s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Alphas - 'A'..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Alphas - 'a'..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s      - UpperAlphas + Lower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s    - '0'..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s       - numerics + radixPoint  ( or period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your own set and use isType to determin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put are members of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re than welcome to modify/optimize/lobotmize my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however, if you redistribute modified code,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the original vers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