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Log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March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have used the Log function built into Turbo 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probably  have  noticed that it can take  a  rather  leng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 of time to compute the logarithm. For applications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ew logarithms being calculated this is not normal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If  however  you  are calculating  a  larg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arithms, or you are using the calculations in a time 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t can be an excessiv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urpose behind the integer based logarithm unit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way to compute the log of a number as fast as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staying  in integer format. The disadvantage of thi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 of resolution and the requirement of operating  in 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However, if you can operate with a tolerance  of  +-0.1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tually  slightly better), then you may want to consider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logarithm routines if time is an important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 the  time  test  routines  included  show,   there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 a 50:1 improvement in speed by using  the 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 log.  On my 12MHz AT without a floating  point  processo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andard log method takes an average of 2.2 millisecond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. By using the fast integer method I am able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o less than 50 microseconds per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teger based logarithm does place some restricti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bers  used. The function is written for  a  long 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into  which Turbo Pascal will  automatically  conver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format. If you wish to use a real number forma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convert it to integer form.  The output from th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word value which is the logarithm of the number times  1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arithm is rounded to the neares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values   indicated  above  are  for  a   natural 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.  For  a  base  2 log  the  difference  becomes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.  This is because in Turbo Pascal it requires a two 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o compute a log to a different number base.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"ln(value)/ln(base)". This means that we have to compu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tw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ly,  if we will always be using base two, we  can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 with  plugging  the  second part of  the  equation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 rather  than calculating it each  time.  The 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 would look like this: "ln(value)/0.69314718". We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extra divide in there, but not the log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integer log calculation the base 2 log is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. This is because the calculation is performed as 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log value, which means that to convert to a natural log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n additional multiply and di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ook at the integer log routines, you will fin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mary  calculations are done as a base  2  logarith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 for  this  is that the computer is  dealing  with 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(base  2),  so there is a trick we can  use  to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the base 2 log of an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ick is to split the logarithm into its two compon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teger part, and the fractional part. With a binary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using base 2 log this becomes a very simple task.  Fi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 'on'  bit in the number. The position of that  bit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the integer part of the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an  example, lets use the number 1234.  In  binar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be 010011010010. Counting the bits shows that the 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n' bit is bit #10 (the lowest bit being #0). As a double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  your  calculator and compute the base 2 log of  1234.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, it is 10.26912668. The integer part of the number is 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 all  we have to do is figure out the  fractional 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considered  several options, and finally settled  on  a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up as the simplest and quickest method. Since I only 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 than  0.1% tolerance, it worked out that a table  of 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as adequate. I was able to boost the accuracy sligh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 down to better than 0.07% by rounding when the  fra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ell between two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ble look up is performed by shifting the numb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until the highest 'on' bit falls off the end. Thi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double  duty as it also computes the integer  par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arithm as described above. Once the number  has  been shif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imply take the resulting value, and round it to an even 8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using the high byte of the long integer. We then use th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into the table for the fractional par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teger part that we computed is multiplied by 10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ctional part added to that. If the fractional  part  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wo table entries then a special round is  perform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adding half of the difference between the two table ent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ower entry. The result is the base 2 log of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 you  could  improve  the  resolution  slightl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ing  the  size of the lookup table, it would not  ga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 (about 0.04% instead of 0.07%). I didn't feel it was 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memory used by the larg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we  have  the base 2 log of a number, it  is  eas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base of the log. The equation to convert a numb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 base is "ln(value)/ln(base)" where value is the numb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he log of, and base is the number base you wish to use.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mpute a natural log using a base 2 log calculation we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"log2(value)*ln(2)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ow  wait a minute" you say, "you still have a natural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 in there!"  True, but it is a fixed calculation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can  easily just plug the value in  directly  instead.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that  our  calculation  becomes  "log2(value)*6931"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 that this leaves the number bigger than our wor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  We could just return a longint value, but that mak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 to work with the number since the decimal poin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hifting on us depending on the log base. We can  easily 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hough by dividing the result by 1000 to shift the imag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back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fortunately,  that means that we now have an extra 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re, and divides are expensive time wasters.  Sooooo..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 another  little  trick.  The  value  6931  is  an  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the natural log of 2. The actual real valu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6931471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 computer we can do very fast divides if they are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a power of 2 by simply shifting the bits in the register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we multiply the log(2) value by a base 2 number instead 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 number  we  can eliminate the slow divide  step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.  Further, if we choose the proper value we  can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 with  just swapping registers and dispense with  the 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 Since the register we are dealing with is  16  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ic number we want is 65536. Multiplying 65536 times log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us 4542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 using  45426 as the multiplier instead of 6931,  w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just  throw  away the lower 16 bits of the  32  bit 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 us  with a word of the desired logarithm value,  an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 or  shifting  is needed. These  numbers  are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"magic numbers" because they allow us to do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e  normally  couldn't do. Making it sort of  analogou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a rabbit out of the hat. (Hey Rocky...Opps! Wrong 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compute  a  base 10 logarithm  requires  a  littl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ery.  The normal equation used is  "ln(value)/ln(10)"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 we  can  replace  the ln(10) with  a  constant  valu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02585093 to eliminate the need to calculate it every ti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 form  this would be 23026. Once again we  run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y divide problem.  We don't  really want to do a divide if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void it. Further, if you extrapolate the function  based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we  are obtaining  our logarithm,  you  find  that  we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 it as "(log2(value)*log(2))/log(10)". This is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o derive it from a base 2 log calculation. Luckily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log  values  are  constants  that  we  can  play  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(2)/log(10) = 0.301029995, so log2(value)*0.30103 will giv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 10 of the value. We can once again pull a little mag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ing the constant by 65536 to get 19728 which is 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 multiplying number needed to get around the divide  ste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you  can probably guess, you can play the same  so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s  with any other log base. I provided Log, Log2, and  Log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the most common log bas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other methods which can be used to compute a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and some of them can approach the speed of the table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However, I decided on the method I used because it is  f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asy  to  implement (and I can  understand  it!). 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method that can be potentially faster, but which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ully explored. It uses bit shifting and simple  add/sub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table look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(x:word):word;   {x=value to co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z,k:word;              {y=returned 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 :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 := x shr 1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x &lt;&gt;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x - z &gt;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 := x - z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 := x shr 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 := y+logb(2k/(2k-1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 := z shr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:= k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don't  actually calculate the  "logb(2k/(2k-1))",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ould  defeat  the whole purpose of  using  the 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it is derived from a lookup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outine  has  a significant advantage in  that  i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 compute  to  any  log  base  by  simply  sele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lookup table. A table entry is needed for each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provided by the register used (i.e. a 16 bit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quire 15 table entri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isadvantage with this method is that it requir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be prepared so that it is between 1 and 2 before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 to the procedure. This results in the actual 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slower  than the table lookup method, but you  get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would like to thank Dennis O'Doherty, Chris  Malle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awson for their help in putting all thi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UNI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arious  procedures  provided  are  interfac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UNIT  unit.  These  include ILog, ILog2,  ILog10,  RwDiv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iv. The actual code is written as external assembler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nto log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Integer Di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an  added  benefit, I've provided  my  rounding 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 routines in the unit. These were needed to perform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ions in the test programs.  I created these 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 DIV math function provided by Turbo Pascal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 the result, it truncates off any remainder  resul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WDIV(Dividend:longint; Divisor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WDIV function accepts a positive dividend and  divi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mainder of the division is equal to or greater than 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or, then the resulting quotient is in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DIV(Dividend:longint; Divisor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IDIV function accepts a signed dividend and  divi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remainder of the division is equal to or greater than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visor, then the resulting quotient is incremented by o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itive, or decremented by one if it is negative (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 the RIDIV function if you are using signed number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WDIV  if you can be sure that the numbers  will  always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.  RWDIV  is slightly faster because it doesn't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special case signed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 test programs have been provided to show how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functions,  and  to  show  the  difference  in  speed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LOG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shows how accurate the integer log is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log provided by Turbo Pascal. Values between 1 and 3000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and the percentage of error shown. Each time the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increases, the new error value is shown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values. You can see the differences with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 bases  (natural,  base 2, or base 10) by  setting  the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the start of the program to 1, 2, o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OG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 shows the time difference between  the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 log calculation, and the integer log  calculation.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 shown  for  the  total  calculation  time,  the  time 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,  the overhead of the calling program, and th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of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just shows how the integer  division  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.  Examples of the various possibilities are process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DIV function with the values used and the results displa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