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-20-88 ** FLASH!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RU" G)raphics R)eference U)tility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t is, an all-new, memory-resident BGI+ Referenc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presents a complete reference guide to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 routines. If you're tired of spending alot of tim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tems in the manual, GRU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e-defined Graph constants. A complete chart(s) of all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constants in the Graph unit, indexed and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ocedures. ALL Graph related procedures are lis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on scrollable pages and alphabetiz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odes/Drivers. All graphics drivers and their associa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vered, in scrollable windows. These includ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rrors. A COMPLETE list of all possible errors (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Result.) The constants and their error numbers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scii! A Side-Kick like Ascii chart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ser-Definable HotKey Assignment! Yes, you may selec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to initiate GRU. In addition, GR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able with many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nload ability. yes, you may load-unload GRU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times as you want. If you need the extra memory, GR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on't be any long instructions on how to use GRU,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, anyone can operate it. Once you load GRU into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ly press the active hotkey(s) and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runs JUST LIKE most other menus: Press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and &lt;ENTER&gt; Nothing tricky there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has a help line explaining what the option does. In n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the routine b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rolling through windows, use the Page keys, or the Up/Dn/Hm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to change screens, and always hit &lt;ESC&gt; to re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you need to know. The rest is up to you. Lets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alents emerge out there! The BGI+ is one of the be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e to PC graphics in a long time. Now there's no excu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ut and write some dazzling graphics programs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GRU useful, let me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e the file "MEMPAS.ARC"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-resident Turbo Pascal 4.0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's products are great, toge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make them even better by show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y can do in the hands of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that use them. Remember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U useful, you should register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o register, inquire about group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programs, etc. Drop me a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address or send me E-MAIL. -&gt; 72207, 2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seph Todd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Site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05 Brunetti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rks, NV 89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U was coded using Turbo Pascal 4.0 on an IBM PCjr. (about 110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Assembly routines were created using MASM 5.0. The use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was restricted to DOS and BIOS service calls. (about 50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U is about 51k compiled, and takes up apx. 43-5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atability has been tested on IBM PC, XT, AT, Jr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U will auto-adjust mono/colo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U supports the Enhanced keyboard and CGA,EGA,VGA,Herc,MCG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ther expensive stuff that only really successfu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using the Turbo's Integrated Environ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p GRU right from the compiler's edit window!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version, you may call up GRU from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"BGI"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