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Omega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a bit plane except the image is stored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ory. Use the file extension of *.BIT to distinguish from *.F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itfile's object declaration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file = object(bit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x1,inity1,initxbitwidth, initybyte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nitplane : word;initbitf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 don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  getbit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  writebitfile;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itfile's method implementations: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bitfile.init(initx1,inity1,initxbitwidth, initybytelength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itplane : word;initbitfnam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a bitfile by describing a screen area as the same as a bit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ile does not exist the routine will get the image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appropriate values for intialize. If the file does ex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 will read the file and get the xbitwidth and ybytl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e from the file and the anchor point is described by x1 and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bitfile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dynamic allocated memory f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itfile.getbitf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le name for the bit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file.writebit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a bitimage to file. Overwrites ones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