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0, Omega Soft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plane image can contain only one plane color either blue,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or intensity planes (planes 0..3 respectively). A blank (i.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planes = 0) border must completely surround the imag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movement factor to avoid the image being left behi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image is contained with the square @ (8,8,24,24)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0,0,32,32) will allow a movement factor of 8 pixel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without the image being left behind. You can create grow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aving no blank border on one side and moving the im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. if you reverse the direction of motion,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er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bit plane animation the palette register must be stack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ther images when intersected with the bitplane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the color of the bit plane image. If you examine the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register is stacked to obtain precedence in color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wo, three or all four bit plane in animation. For each plan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multicolor images may have the same color of a bit 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verifiy they do not inters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itplane's object declaration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planeptr = ^bitpla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plane = object (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mage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 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itybytelength,initplan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or Don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id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Visibl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moveto(newx,new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rag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bitplane.Init(initlowX, initlowY, initxbit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itybytelength : word;initplane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thod will get a bit plane image from the screen fo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riable initplane is the plane for which the image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) if the color of the image is red then use red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plane    : captures any image on the blu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plane   :    "      "    "    "  "  green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plane     :    "      "    "    "  "  red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plane   :    "      "    "    "  "  intensity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bitplane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dynamic memory for a bit pla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plane.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a bit plan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plane.Hi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s a bit plan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plane.Moverel(deltax, delta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 bit plane image from current position according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ltax and del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plane.Moveto(newx, newY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a bit plane image from current position to new pos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x and new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Delta(var DeltaX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eltaY : Integer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movements factors for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itplane.Dr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s a bit plane image by the values set in function GetDelta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to drag the image around the screen and press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