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source code can be copied or reporduced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ithout written consent of Ome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Software makes no warranties with respect to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Information in the documentation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Omega software assumes no responsibility for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TOOL toolbox is available only from Omega Software and is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his does not mean yoy may make unlimited copies of it. GRP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protected by copyright laws that pertain to computer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make copies of this disk, except for backup,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Omega Software. In particular, It is illegal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nother person. Omega Software gives the registered user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oolbox to make programs available for commercial and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royalties to Omega Software provided that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or TPU or OBJ for the cod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