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0, Omega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only work in 640 x 350 x 16 color mode. There is on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in this mode for multiple graphic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n's object declaratio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high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screen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pag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initx1low,inity1low,initx1high,inity1high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initlog_screen_width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virtualpage(newscreenwidth : word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nlow(newx1low,newy1low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nlowrel(deltalowx,deltalow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nhigh(newx1high,newy1high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nhighrel(deltahighx,deltahigh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gef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g(dragb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usedr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n's implementation method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pan.init(initx1low,inity1low,initx1high,inity1high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log_screen_width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eginning of video memory read of page one at initx1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y1low and the beginning of videopage memory of page tw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x1high,inity1high with a logical screen width of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pan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logical screen width to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n.virtualpage(newscreenwidth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rtual page width to value of new 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n.panlow(newx1low,newy1low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eginning of video memory to the value at newx1low,newy1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n.panlowrel(deltalowx,deltalow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eginning of video memory to the value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value to the new value at deltalowx,deltalo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n.panhigh(newx1high,newy1hig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eginning of video memory to the value at newx1high,newy1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n.panhighrel(deltahighx,deltahigh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eginning of video memory to the value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value to the new value at deltahighx,deltahig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n.pagef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s the current page from page1 to p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elta(var Delta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DeltaY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r pan.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n.drag(dragb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djust the start of video memory being read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video memory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n.mousedr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djust the start of video memory being read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video memory with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