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GRAPHVISION REFERENCE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aphVision unit cross reference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unit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Obj unit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Graph unit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river unit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onts unit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unit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n unit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 unit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nit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p unit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enu unit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dDlg unit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itors unit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Box unit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bject reference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Application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ackground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itmapButton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utton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heckBoxes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luster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eskTop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ialog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ayGroup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oup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Viewer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Window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putLine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abel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Box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Viewer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aramText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rogram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RadioButtons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Bitmap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extButton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woStateButton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Bar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er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Text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View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Window..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8x8BiosFont.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IFont.....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iosFont.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pFilter..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yteFlow.........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faultBGIFont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ListBox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ter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xedFont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ont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age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Cursor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terFont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Collection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msStream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lobal reference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FontParams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PerPlane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XXXXXXX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PerLine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FillBackground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PixRow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ToStr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ont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AreaSize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Fonts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Video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Char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mage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MouseShape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Mode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Type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MouseCursor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mage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Mode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ackGround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earestColor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.....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Events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Fonts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MouseCursor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inSize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Rect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wner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hape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Block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Pixels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XXXXXX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XY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Proc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Height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Width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Font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xclusiveArea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ouseCursor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Style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16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256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Resource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SharedResource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Bank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Font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Height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dth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letteType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16Modes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256Modes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iverNames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XXXXXX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Addr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FreeMem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Mem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ialized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axAvail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emAvail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oveMem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sizeMem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Status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>III. RESOURCES.....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in Standard.rsc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to load a resource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w resources are stored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ow to add a new resources..................................... 81</w:t>
      </w:r>
    </w:p>
    <w:p>
      <w:pPr>
        <w:pStyle w:val="PreformattedText"/>
        <w:bidi w:val="0"/>
        <w:jc w:val="left"/>
        <w:rPr/>
      </w:pPr>
      <w:r>
        <w:rPr/>
        <w:t>IV. HINTS AND TIPS...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ideomode setup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nking BGI drivers with GraphVision executables..............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GI drivers and DPMI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use cursor under VESA modes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T R O D U C T I O N                                      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is a object-oriented librar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Borland International's Turbo Visio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library.  GraphVision uses object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 to enable a programmer to write a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aphical User Interface (GU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package, previous experience with Turbo Vi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y recommended.  This document will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 differences between GraphVision and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to use GraphVision specific objects. 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learning Turbo Vision should read Borla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urbo Vision Guide."  You need Turbo Vi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P H V I S I O N    R E F E R E N C E                 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contains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, "Structure of GraphVision package", brief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he various units that make up Graph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lists of all GraphVision specific types,consta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procedures and functions declared i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, "Objects reference", is an alphabetical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all the GraphVision standard object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ir field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, "Global reference", is an alphabetical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all the Graphvision specific global vari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tnts, procedures an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unit cross  reference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units make up Graph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         Tools and controls for use in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Dialog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Obj           Some additional useful basic objec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Man         Mouse support, keyboard handler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Driver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Driver         Some additional high-leve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Fonts           Set of objects and procedures, int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standard BGI font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ster fonts for graphic adap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v             Base objects to create GUI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s: views,windows, scrollbar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View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enu          Objects for adding menus and status ba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Vision application.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V Menus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p            Objects for applications buil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 App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ditors         Set of objects realising text edi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Editor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tdDlg          Set of objects for work wit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.Similar to TV StdDlg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           Objects for presen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Graph         Some additional low lewe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Box           Message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             Procedures and functions for XM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ms unit contains procedures and functions all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tended memory into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  Name             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BlockSize    1024          Minimal XMS memory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Name             Type      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ialized  boolean         false    Sets to true if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Addr         pointer                  XMS dispatch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oi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Status       byte                     Status of last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mory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       Procedures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FreeMem              Frees previously allocated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oveMem              Transmits data to/from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ResizeMem            Resizes the specifie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                 Checks if XMS manag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emAvali             Returns the amount of al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axAvail             Returns size of the large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GetMem               Allocates an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pecifie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Obj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Obj unit contains the additional basic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Graph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Flow                 Used to store any kind of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stream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ursor              Changeable mouse curso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Collection Used internally into TShared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           Shared resource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               Streams into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  Type    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Resource       PResourceFile   nil     Points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ource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SharedResource PSharedResource nil     Poionts to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ource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Graph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Graph unit contains some additional low-lewel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d by GraphVision. These routines work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ideomemory and video hardwar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aletteType           Palett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   Type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     byte       0       Current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Bank          boolean    false  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quires memor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MouseCursor  boolean    false   Enables/disable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Width         integer            Screen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Height        integer            Screen height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s              integer            Number of bit pl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PerPlane         integer            Number of bits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orage of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ach bit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PerLine        integer            Length of one sca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one byt b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Mode           byte              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ventman during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AreaSize      word               Memory siz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ore screen area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y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Procedure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PixRow            Translates color indexes of pixel's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one palett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Char                 Draws a characte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mage             Extracts a part of imag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 and copies it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Pixels               Moves block of pixels to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MouseShape           Draws a mouse cursor whe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emulation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16           Setup procedure for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256          Setup procedure for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NearestColor          Using RGB color value sear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an index of appropri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BIOS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Driver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Driver module contains the definitions of constat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procedures an functions which allow a 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n additional drawing operations,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tandard Turbo Pascal graphic library. It contain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deomode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GA         0           Driver for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              1           VESA 1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             2           VESA 25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VGAHI       Mode for VGA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1           Modes for VESA 1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40x1024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1           Modes for VESA 25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280x1024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Type 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       integer   StandardVGA   Curren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      integer   VGA640x480    Curre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DriverNames  array                   Names of used 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rivers for VESA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Paths      array                   BGI drivers'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Modes      array                   Maps Graph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to BG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for Vesa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Modes     array                   Maps Graph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to BG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for VESA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    procedure nil           BG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Procedure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             Initializes the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Video              Shuts down the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riteMode           Sets the write mode for drawing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mage              Draws the im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Block              Moves the block of pixel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nt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Fonts unit contains objects to work with the standard B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, as well as built-in BIO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FontParams        Information about built-in screen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ont                 Abstract type of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GIFont              BGI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efaultBgiFont       BGI DefaultFo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           Abstract type of raster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xedFont            Raster fonts with fixed sizes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iosFont             Built-in BIOS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8x8BiosFont          Built-in BIOS 8x8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Type         Initial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     PCollection   nil        Points to a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fonts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Font     integer       0          Number of font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ystem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Font    integer       0          Currently used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Background boolean       true       If true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rawing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l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cedure            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Fonts              Initialize a collection of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Fonts              Destroys a collection of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             Makes the selected fon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FillBackground      Returns true, if a current fo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l the background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                Draws string starting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              Draws string starting specifi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           Sets up the text drawing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Height             Returns height of text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dth              Returns width of tex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s unit contains objects to work with im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ics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               Object to work with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lter               Base object to create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pFilter            Windows BMP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GIFilter            PutImage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    Valu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Error                -1        Generic graphics data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OError              -2        I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nvalidFormat        -3        Unknown graphic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Man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man unit contains mouse and keyboard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of events. This unit is similar to TV Drivers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description of used types, constant,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edures , see "Turbo Vision Guides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ivers un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reasons, the following variabl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ventman uni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n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Res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procedur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Bu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S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and DoneVideo procedures are moved to Gr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Type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             TPoint     (0,0)       Mouse cursor's hot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ize        TPoint     (16,16)     Mouse cursor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hape       pointer    nil         Pointer to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cedure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xclusiveArea         Sets exclude area for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Cursor           Changes the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InRect              Returns true if a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given rect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raV is comparable of the unit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urbo Vision and contains objects for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graphic interface: visible elements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 and etc.  In this section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it Grav from the unit View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ew             Abstract object; base of all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           Abstract object for complex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ackGround       Colored patterned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Bar        Object defined a scroll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       Base type for list boxes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Window           Base object for resizeabl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er         Base object for scrollable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:   TDraw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ideo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    Valu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NoDrawSelect        $40        Visible elemen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s itself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sizeable          $400       Visible element can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Moveable            $800       Visible element can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     $10        Window has a thick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nFrame           $20        Window has thin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Framed              $30        Window has fram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     $40        Window has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None                 0         Background draw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out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Bump                 1         "Bump"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Dip                  2         "Dip"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:   MaxView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No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SelectWindow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f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Type  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wner      PGraphView    nil    View which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MouseCursor  PMouseCursor nil     Pointer to standar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f a mouse cursor (a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MouseCursor integer      0       Locks state of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greather tha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WinSize      TPoint      (124,84) Minimum window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ionHeight   integer     14       Height of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:    Sadow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dow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s unit is analogue of Dialogs unit from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It contains realizations of objects for dialo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various control elements. Most of that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imilar to relative objects from Dialogs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complete description see "Turbo Vision Gu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Dialogs u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alog         Specialized window for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utton         Base object to realize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    The simple t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itmapButton   The button which draws itself using bit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ayGroup      Visually incorporates some view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logical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Box        Abstract object to realise scrollab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ser cho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ListBox         Scrollable tex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Text     The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aramText      Formatted static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abel          Smart label for other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nputLine      Text inpu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woStateButton Button with two fixable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luster        Abstract type for check boxes and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RadioButtons   Cluster of buttons, only one of w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sed at a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heckBoxes     Clusters to on/off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Bitmap   Static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Viewer  History lists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Window  Window to hold a history list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        List of previous entries for an in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p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p unit is similar to TV App unit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ements to build a GraphVision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exception is that the background object is mo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v un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Application    the applicatio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esktop        Group object to hold windows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rogram        Abstract applicatio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Type          Initial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GraphProgram     nil   Pointer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    PGraphDeskTop     nil   Pointer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 PGraphStatusLine  nil   Pointer to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    PGraphMenuView    nil   Pointer to current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enu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t GraMenu is analogue of unit Menus in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nit provides use of the pull-down menus and status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with all objects of this unit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of appropriate objects in the unit Menus.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in a Turbo Vi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View       Abstract object type for menu b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ar        Horizontal menu header, connected to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ox        Pull-down or pop-up menu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usLine     Message line fo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tdDlg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stdDlg corresponds to the unit StdDlg in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But TChDirDialog is excluded, and its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an object TFileDia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ditor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Editors on functions similar to the unit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Vision. In it are realized object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f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ox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unit the function MessgeBox is realized, on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imilar to appropriate function from the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MsgBox. It creates and draws on the screen a dialog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ppearance similar with the dialog boxes, realiz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of Borland Int. for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Box function is declared but does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made for compatibility with MsgBox unit from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, so it gives possibility to use the Validat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 reference      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contains an alphabetical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GraphVision objects, with descrip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methods and explanation of their general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Application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Applica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Application functional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lication in Turbo Vision. GraphApplication.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all subsystems, used by GraphVision (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, video, memory, fonts, history list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Program.I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Application.Done at first calls GraphProgram.D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oses all GraphVision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ackground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of type GraphBackground is analogue of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ackground in Turbo Vision ( unit Apps ) - the simpl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ing an uniformly pattern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tyle  BorderSty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rawing style for border of object Graph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field is established at 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 this purpose definitions of three constant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Grav unit - see bsXXXXXX constants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"Global Reference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 Pattern: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a fill pattern. Only standard fill patter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in the unit Grap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Pattern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derSty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View.Init, then assigns to the field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parameter APattern, and field BorderStyl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parameter ABorder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ckground = #01#02#0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itmapButton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itmap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rminal object, realizing buttons drawed with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itmap images and on appearanc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-buttons from Borland Int. in produc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  Image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pointer to a collection of images ( objects of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), which are used at the drawing of various st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ommand : word; 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utton.Init; then from a file of standard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opened during application initializ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collection of images with the name ATitle, and assig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t to field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utton.Load, which loads the fields Title,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nd AmDefault, then from a file of standard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collection of images with the name Title^ and s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t in the fiel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s a collection of images from memory and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utt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 button on a screen depending on its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lections of images for standard buttons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standard resources, contain three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Inactive button ( State and sfFocused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For enabled and disabled button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Pressed activ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Normal active button ( State and sfFocused &lt;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 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 = Images^.At 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mg(R.A,PImage(P)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on a screen an active button in a pressed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can be overr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utton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fference from the object TButton, the object Ghaph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bstract object, on the basis of which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Button contains the same fields, as T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cription see in " 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drawing of a button depending o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e. Should be overrides for descenda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heckBoxes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heckBox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�heckboxes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CheckBoxes in Turbo Vision. This set of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fixing, i.e. in any moment of a time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osen. The field Value is interpe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bit set ( from 1 up to 16), where 1 in bit of a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element is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et of checkbox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from the stream S a set of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a set of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ItemSize the size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events from a mouse and keyboa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and change of a condition of a curr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checkbox in group of check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, if appropriate bit for item in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 1, i.e. the given checkbox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HandleEvent, when a checkbox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value of field Value. 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luster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Cluster represents functional analog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Cluster, but, in difference from it, is descend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GraphCluster - abstract object, on the basi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for checboxes and radio buttons are re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Valu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 of associated buttons.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 of this fields is determined by a type of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ced from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   Se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hosen element of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Strings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Group.Init, adds in it two-state butt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method InsertItem for each element of list 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Group.Load, then reads Value and Sel fiel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 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 of field Val. Should be overr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, which add other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value of field Value in the record Rec.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d in derivated types, which add other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ItemSize the size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e item. This abstract method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efined for descendants of the object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HelpCtx    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alue HelpCtx + Sel, that permits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 help for each clust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Palette    function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ointer to default palet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performing new item insertion in a 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- identifier of a item in 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d for descendants of the object Graph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efinition, which cluster items are mark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lways returns false, i.e. this metho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verrided for descendants of the object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HandleEvent, when the cluster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mouse clic or event from a keyboard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eld Value from the record Rec and gives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uster items to redraw themself pursuant to tha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Should be overrided, if the descendant typ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NewType.SetData(var R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Cluster.SetData(R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Other action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object GraphCluster in a stream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View.Store, writes Valuse and Sel in the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uster = #47#48#49#50#51#52#5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text -------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text --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---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cut --------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button --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button ----------------------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eskTop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Deskto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Desktop similar to the object T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method InitBackground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New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j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Background   procedure InitBackgroun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object of a screen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 the method GraphDesktop.Init. Can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ialog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Wind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Dialog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similar to the object T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cription see in "Turbo Vision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ialog = #94#95#96#97#98#99#100#101#102#103#104#105#106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07#108#109#110#111#112#113#114#115#116#117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18#119#120#121#122#123#124#125#126#127#128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29#130#131#132#133#134#135#136#137#138#139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40#141#142#143#144#145#146#147#148#149#150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51#152#153#154#155#156#157#15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1 on 23  - coincide on purpose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 in a window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24 on 25 - color for GraphStatic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26 on 30 - color for Graph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31 on 46 - color for text butt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47 on 53 - color fo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54 on 57 - color of a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58 on 61 - are used by histor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62 on 64 - color for GraphListViewer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ayGroup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GrayGrou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mple object is intended for visual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ntrol elements in on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use: the unit Calc in the 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ackground.Init and establishs GrowMod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oup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Gro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- the analogue of object TGroup in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nts the same means for management of lists of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 the field Buffer, as all drawing oper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with video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size of a minimum rectangle, 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raw during the operation Draw. For each visible el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group, the method ChangeClipRect is also call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overrided and not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size of a minimum rectangle. For each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, included in group, the method ResetClipR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lledd. Is never overrided and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Viewer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Viewer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tory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description see in a manual o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Viewer = #28#29#30#3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 normal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normal 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 selected 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ed 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Window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Wind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Window completely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HistoryWindow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Window = #1#2#3#4#5#6#7#8#9#10#11#12#13#14#15#16#17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8#19#20#21#22#23#24#25#26#27#58#59#60#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1 on 27 coincide on purpo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lette entries of a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28 on 31 - color for GraphHistory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tory. The description of methods and fields se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o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 = #04#05#06#07#0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---------- 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-------------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nputLine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InputLin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InputLine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putLine in Turbo 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nputLine = #54#55#56#5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normal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normal 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marked 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rked 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abel 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abe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abel completely similar to the object T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Vision. For the self-drawing on a scree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abel uses system font and size ofa symbol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bel = #26#27#28#29#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text 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ext 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cut 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Box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fference from the object TListBox in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Box is an abstract objects. It re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work with a attached collection,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thods TListBox, except for the method Get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GetItem is used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tem    function GetItem(Item 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untypized pointer to a Collection element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he object GraphListBox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methods, which interpete returned poi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of particular type. For a exampl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ext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Viewer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Viewer is analogue of object TList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GetText is excluded. Instead of it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intended for drawing on screen of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umber Item. Should be redefined for descenda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tems   procedure Draw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on a screen displayed elements of the list, call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m a method Draw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tem   function GetItem(Item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Returns the pointer to the element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d for descendants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Rect   procedure GetItemRect(Item : integer; 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Bounds coordinates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le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Returns in variable ItemSize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of a element of the list. All elements of the list sh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image of the identical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should be overrided for descendants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stViewer =#62#63#64#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 normal 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" -    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 highlighted 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" -  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aramText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aram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ParamText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aramText in Turbo Vision. For the self-drawing on a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raphParamText uses system font and siz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rogram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Program, similarly TProgram in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ase for all standard programs in GraphVision.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methods see in a manual on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initialization the object GraphProgram tries to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eam, in which standard resources used by various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sion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in a file of the executed program is at first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ources are not found, attempt to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.rsc is made, which is delivered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Graph Vision and in which set of standard resour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images of bitmap-buttons and etc. ) is stored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esources is found, pointer to object of type TResource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nages with a file of resources stores in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tdRe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object of type TSharedResourc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redrawing of the rectangle Bou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local coordinates of GraphProgram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ver overridedd and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RadioButtons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RadioButton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RadioButtons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RadioButtons in Turbo Vision. This set of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 fixing, i.e. in any moment of a time can b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button. The field Value is interpe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chosen button: 0 - there are no chosen butt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first button is chosen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set of rad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from the stream S a set of rad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s a set of radf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 variable ItemSize the sizes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ne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events from a mouse and keyboard fo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nge of a curr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new button in a set of radiobutt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rue if Item = Value, i.e. the button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HandleEvent, when a radio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value of field Value and state of radiobutt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in group. 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Bitmap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StaticBitma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simple object, intended for drawing on a scree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ic images. GraphStaticBitmap ignores all ev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to it. Used as passive icon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Image : P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to object of type TImage, in which a bit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is stor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 constructor Init(var Bounds : TRect; 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Init, loads image with name A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tandard resources file, and assigns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pointer to loade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Load and loads from the stream 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, then loads image from file of standard resop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s object, storing bitmap image and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View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s the image on the screen, using the method Draw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mg(R.A,Image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procedure Store(var S : TStream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Store and then saves in the stream 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extButton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ext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is terminal object, representing volume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 with text, on appearance similar o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in Microsoft Windows. Inherits all methods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below, from the object 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button drawing on a screen. Call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Draw and is never called directly. At desi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alette   procedure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ointer to palette of the text button C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utton = #31#32#33#34#31#32#33#34#35#36#37#38#43#44#45#4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 inactive      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�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------------�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�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�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(amDefault=true)          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------------�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------------------------�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------------�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------------�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                                     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----------------------------------�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--------------------------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-------------------------------------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-----------------------------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                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-----------------------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--------------------------------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----------------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woStateButton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woState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tract object, containing main methods for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ttons with two fix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  Check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tores a current state of a button ( if false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GraphView.Load and reads from the stream S va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eld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procedure 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s value of field Checked i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in variable Rec value of field 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verrid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function DataSize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size of record for GetData. By default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Boolean). Can be overrides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on a screen accordingly t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hecked, calling the method DrawState.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procedure DrawState(Pressed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on a screen accordinghly t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Pressed. Should be overrided for descenda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GraphTwoStat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events, which can influence change of a stat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The state of a button can be changed, as well a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Button, wit mouse click or pressing of a spac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State and sfFocused &lt; 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reads SizeOf(Boolean) bytes from the record R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verrid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procedure Pres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by the procedure HandleEvent when 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 valuse of Checked field, calling the method Tog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defin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heck   procedure SetCheck(CheckSta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field Checked in the state Check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GraphView.Store and writes Checked field in the stream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procedure Tog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value of fields Checked on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   procedure Un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value of Checked field i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Bar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Ba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ation of scroll bar object is changed. In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object TScrollBar, which is TView descend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ScrollBar is GraphGroup descendant. The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, however, has not changed. All fields and metho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ed for TScrollBar, are realized and for GraphScroll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description of fields and methods se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rollBar = #19#20#21#22#2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----------------�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er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Scroller is analogue of object TSc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description of fields and methods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 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 Step : 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sizes of scroller's logical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elta   procedure GetDelta(var Delta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scroller's sizes in logical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SetLimit method. The Delta.X and Delta.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set a correct parameters for scrollb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sc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ta value calcul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elta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:= Size.X div Step.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:= Size.Y div Step.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croller = #24#25#26#2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backgrd 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ckgrd 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text 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Text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StaticText, similarly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ticText in Turbo Vision, represents the ele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element. It contains the fixed text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Fon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font used for text drawing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 see the unit GFo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ize   Char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size of symbols text drawing 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ext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ont,A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object of type GraphStaticText of the given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GraphView.Init. Saves the string AText and as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elds Font and CharSize the valuse AFo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arSiz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aticText =  #24#2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-----�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View 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Vie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of type GraphView is comparable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iew in Turbo Vision and is the parent of all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Cursor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of current pointer in a visible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alogue of the current pointer CP of unit Graph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puts on screen at this position, if the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s active ( sfActive ) and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fCursorVis). The form of the cursor depends on the stat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sfCursorIns. Some drawing methods,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ew, use value of field Cursor for calcul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operation (for example Write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size of a minimum rectangle, 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draw during the operation Draw. Is never overrid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ouseCursor  procedure ChangeMouseCurs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use cursor to a new curso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iew calling MakeActive method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useCurso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ew.ChangeMouseCursor always uses TMouseCursor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global variable StdMouseCursor poin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may be owerrided to set link between view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'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View    procedure DragView(Event: TEvent;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Limits: TRect; MinSize, MaxSize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lMove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same function, as similar method of T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ce is that the parameter RealMove is added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, how a visible element will be mov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ove = true, a visible element is mov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a thin frame is moved, and the visibl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on a place, until the mouse button is releas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moved to its new place. Significance of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ove = true more reasonable to use for mov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of a small size to avoid screen f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function GetColor(Col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of the color index by Color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.  This is different than TView.GetColor in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return two colors in the high and low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redrawing of the rectangle Bounds,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ordinates of visible e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change a visible element, even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(State and sfFocused = 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override. For an example see the unit 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size of a minimum rectangle. Never cal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rawPort   procedure SetDrawPort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size and location of the current output area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raphic subsystem. The local coordinates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 Bounds, will be transformed in globa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etViewPort of unit Graph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in the method DrawView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lipRec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rawPor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desirable to use this in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procedure Arc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arc with radius Radius from StAngle up to EndAng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enter as a central point. The value of center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ocal coordinates of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 procedure Bar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illed rectangle, using current color and patte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unds of the rectangle are set in loc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lorRectangle  procedure BicolorRectangle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ght,Dark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rectangle with the size, given by Bounds.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sides are drawn by the color Light, two othe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ark. Used for creation of 3D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colorRectangle(R, White, DarkGray,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raw the "convex" area, the left-hand and top 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hite ( highlighted ), and right and botto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procedure Circle(Center : TPoint; 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circle with radius R and center Center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mg   procedure DrawImg(Location : TPoint; Image : P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image which Image parameter poin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a coordinates of an upper-left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local coordinates of a visible e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lt specifies which binary operator will be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Poly   procedure Draw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the outline of polygon using current line sty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 Parameter Number specifies the number of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lyArray. A coordinate consists of T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ticArc   procedure EllipticArc(Center : TPoint; StAngle,End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elliptic arc with radiuses XRadius and YRadiu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gle up to the EndAngle, using Cent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l point and using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   procedure 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ellipse with radiuses XRadius and YRadius, using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central point and using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llipse   procedure Fill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filled ellipse with radiuses XRadius and YRadius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as a central point and using current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Poly   procedure Fill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the filled poilygon using current color and fill sty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Number specifies the number of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Array, which consists of T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procedure Line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line from the point Bounds.A to the point Bounds.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urrent color and style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To   procedure LineTo(Point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line from the current position, determined b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eld Cursor, up to the poi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Rect   procedure MoveRect(Bounds : TRect; 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block of pixels given by Bounds parameter to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rection of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Clipping on a bounds of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Slice   procedure PieSlice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filled sector with radius Radius between StAng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Angle, using Center as a centr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itmap   procedure PutBitmap(Location : TPoint; var BitMa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ogue of function PutImage. Draws on a screen a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Location is coordinate of a left-hand top corn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in local coordinates of visible element. Makes cl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bounds of the visible e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ixel   procedure PutPixel(Location : TPoint; 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pixel given by Location to col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  procedure Rectangle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rectangle with the size given by Bounds.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lor 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   procedure Write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a text string, using current font (see GFonts uni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current position in a visible element (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Curso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TextXY   procedure WriteTextXY(Point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ext string S starting at the position Point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CtextXY   procedure WriteCTextXY(Point : TPoint; S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Color,Accel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e text string S starting at the position Po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s, made in marks "~", are writes by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lColor, the other symbols are writes by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indow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Window is analogue of object T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alization GraphWindow small changes are introdu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s excluded the field Number, so the window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sion have not the number and can not be chosen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keys Alt-n ( n from 0 up to 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eld Flags three bit fields are in addition invol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s description see in section "Global referenc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XXXXXX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field Palette by default equally wpGray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 Frame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, realizing window frame. In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urboVision,the object of a type a "frame" now i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unit Grav and is inaccessible from other units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ny operation over these fiel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 WorkSpace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 " the working space " the type Graph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isible elements, added by user to object Graph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tually added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see the method GraphWindow.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Caption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 "window title". It is not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ny operation over thes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GraphGroup.Init(Bounds), assigns to the fiel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parameter AFlags, to field Palette -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GrayWindow, creates and initializes the group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ind of a created window depends on value of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lag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flags wfThickFramed or wfThinFrame are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ll have a fr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lag wfTitle is on, the window will have title 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flags wfClose and wfZoom are on, buttons of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Close ) and and scaling ( Zoom ) will be added to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procedure Insert(P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visible element in the window's working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pace^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necessary to add a visible element to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, scroolbar for scroller), us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Group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of a type "window" are us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ray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rayWindow = #13#14#15#16#17#18#19#20#21#22#23#24#2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26#27#28#29#30#31#32#33#34#35#36#37#38#3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lueWindow = #40#41#42#43#44#45#46#47#48#49#50#51#5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53#54#55#56#57#58#59#60#61#62#63#64#65#6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yanWindow = #67#68#69#70#71#72#73#74#75#76#77#78#79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80#81#82#83#84#85#86#87#88#89#90#91#92#9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th 1 on 3 - color of the work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e GraphBackground 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4 on 8 - color for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of a background, light, d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abled,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9 on 14 -  color of a fr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, light, dark for a activ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, light, dark for a inactiv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5 on 18 - color of title b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, text for a activ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, text for a inactiv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9 on 23 - scrollbar colors (see CScrollBa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24 on 27 - scroller colors (see CScroller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8x8Bios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8x8Bios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t-in 8x8 BIOS font is the special case of BIOS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it there are two tables of images: one fo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127, other for codes 128 - 256. The object T8x8BiosFo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work with the 8x8 built-i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Top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pointer to the table of images for symbo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128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Base,ATop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BiosFont.Init and saves the pointer to the second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ble of images ATop in the fiel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FontParams(i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woPar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:= New(P8x8BiosFont,Init(GetFontName(i),Base,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tesPerChar))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:= New(PBiosFont, Init(GetFontName(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ytesPerChar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iosFont.GetCharImage. If the code of symbol 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an 128, GetCharImage gives the pointer to a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half of the table, to which points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Table, inherited from TBiosFont. Otherwise GetChar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pointer to a image from the table, on which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GI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TBGIFont is intended to work with standard BGI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ID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identification code of the BGI font, pre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nit Graph or assigned by the function InstallUs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AName : String; AID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Font.Init and assigns AID to the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BGIFont: TBGIFo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IFont.Init ('Triplex', TriplexFont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Object of type TBGIFont to work with standar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xFont is creat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CanFillBackground. Returns false, as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I fonts do not change 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TextWidth. Calls TextWidth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TextHeaight. Calls TextHeigh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OutText. Calls OutText procedure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OutTextXY. Calls OutTextXY procedur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SetTextStyle. Calls SetTextStyle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Graph unit, passing ID field as a one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arWidth  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ont.Get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os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bject is designed for work with built-in BIOS fo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nherits all the main methods of object TFixed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 Bytes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e size of a image of a symbol (This field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because the size of a image of a symbo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-in fonts can differ from that valu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with TFixedFont.BytesPerChar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Width,AHeight,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fields First and Count to 0 and 255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ixedFont.Init and saves the value of ABytes in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Info: BiosFontParam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: PFixedFo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= 1 to 3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FontParams(i, 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:= New(PBiosFont,Init(GetFontName(i), 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dth,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tesPerChar 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BiosFontParams type, TFont.GetFontName meth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FontParam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PerChar 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ixedFont.BytesPerCh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value of fiel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mpFilter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Bmp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BmpFilter object is a specialized object real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ilter for Windows BM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MP import is realized in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 Header : TBitmapInfo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data from information header of BM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itmapInfoHeader structure description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P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stream assotiated with file AName and stores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 Stream field. Then calls GetHeader method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 header to the Header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s of process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X := integer(Header.biWid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Y := integer(Header.bi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information headet of BMP file to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mage data from Stream^ and puts it into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age AImag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ized in current version. Empty metho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ized in current version. Empty metho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yteFlow  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ByteFl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any kind of data as a stream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size give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data associated wit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Size : word; AData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 and assigns the Size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ize and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 is not nil, Done disposes of the memor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bject then calls TObject.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object TByteFlow, reads Size fiel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am S, allocates an appropriat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size, then reads data from the stream S t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to by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o stream S the Size field and the data rel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faultBGIFont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DefaultBGI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case of object TBGIFont for DefaultFo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e of this style of text, procedures OutText and Outtext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raph unit do not write the text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ing location of text lies outside area of view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some methods for the object TDefaultBGIFon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so that to emulate text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GIFont.OutText. Clips tex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s of the view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GIFont.OutTextXY. Clips tex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s of the view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stBox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ze an  object for work with a collection of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functionally similar to the to object TList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element of collection Item as a string of symb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ystem font and current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 variable ItemSize the sizes of the im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   function GetText(Item: Integer; MaxLen: Integ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string for the element Item. In differen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stBox.GetText, parameter MaxLen defines not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but its width in pixels for current system fo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Filter object is an abstract object for real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graphics data import/export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 Stream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the stream associated with proc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Code  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status of last operation. See "Global refere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XXXXXX constants for information about status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Code &lt;&gt; giOK there was an error during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alls TObject.Init and does nothing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 for TFilte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tream assotiated with file AName and stores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to Stream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arct method which should be overri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 header of graphics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s of image into ASize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graphical data from stream Stream^, and aft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puts it into data area of image AImage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file of appropriate graphical format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the datas from AImage^ image calling SaveImage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into Stream^ stream data from AImage^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ppropriate graphic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Filter object into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xedFont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present methods for working with font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iz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Width   CharWidth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symbols in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; AWidth,AHeigh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RasterFont.Init and assigns to the fields CharWid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Height values of AWidth and AHeigh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RasterAFont.BytesPerChar. The size of an im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mbol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: = CharWidth div 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 CharWidth mod 8) &lt; &gt; 0 then inc (i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PerChar:= CharHeight *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Width   function GetCharWidth(Ch : Char) : word; 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RasterFont.GetCharWidth. Returns 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RasterFont.GetChar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an image of a symbol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Char &lt; = char code &lt; = FirstChar + Char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  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string S on the screen at the current positio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generator from the unit Low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rawChar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XY 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string S on the screen at the position giv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using the character generator from the unit Low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raw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ont   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type of any 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Name   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nam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 and sets FontName to 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, if font can change the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. TFont.CanFillBackground 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TextWidth returns the length of line S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ract method, which should be overrid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TextHeight returns the height of line S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ract method, which should be overrid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OutText writes the string 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n the screen.  This is an abstract metho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OutTextXY writes the string S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Location. This is an abstract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a font active and establish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rawing (direction and size). An abstract method.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 directly, and only indirectly through a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bal procedure SetTextStyle (see "Global Reference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FontName   function Get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string with a fo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height in pixels of the symbol Ch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CharWidth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width in pixels of the symbol Ch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age 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Imag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age object is assigned to store an imag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stream which holds an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Size parameter into Size field and creates ste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  constructor Im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image from AName file using AFilter^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image from stream S. First loads the graphics fil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loads an image data using Filetr^.LoadImage(@Self)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c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stream where image data are stor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procedure Ex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n image into AName file using graphics filter A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ytesPerLine  function Get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size of memory required for one pixel'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   procedure Ge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mage line given by parameter Line placing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Line   procedure Pu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a string of pixels given by Buffer into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li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procedure Draw(X,Y : integer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image onto screen. X and Y are coordinates of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corner of picture in current view port. Clips a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 port bound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Blt parameter sets a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ouseCursor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MouseCursor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orsor object is assigned for creation,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nagement with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e sizes of cursor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Spot   HotSpot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t spot" coordinates insid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  Shap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, AHotSpot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Plane,XorPlan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; Assigns ASize and AHotSpot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Size and HotSpot fields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s memory for mouse cursor shap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sk and X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Size and HotSpot fields from stream 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mou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memory used by cursor shape and calls 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ctive    procedure Make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mouse cursor calling SetMouseShap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information about cursor shape into stream 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Size and HotSpot fileds and then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ter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bstract type is used to provide management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s of raster fonts, including built-in BIOS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Table   ImageTabl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table of images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Char   FirstCha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of the first symbol, for which is determin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in the table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Count   CharCou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 images in the table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Height   CharHeigh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of symbol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Font.Init, saves a pointer to the table of im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ImageTable, value of parameter First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Char and value of parameter Count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 of a image in bytes for the symbol 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Should be redefined for descendan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BytesPerChar simp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the image of symbol 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Should be overriden in descendan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GetCharImage simply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Height 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Width 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Font.Text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Collection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StringCollec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Colle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is used by the object TShared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lement of the collection contains the fields Re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nd Key, which are the pointer to a resource, coun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name of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er of use allows a resource to be used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bject at a time, without loading the resourc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redefines the methods FreeItem and Key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management of shared resources, i.e.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used by the several "customers"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opy of the resource is stored in memory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which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File  ResourceFile : PResource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object of type TResourceFile, in which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ResourceFile : Presource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, initializes a collection of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value of AResourceFile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s all loaded resources, deletes the index of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loses the file of resources, as defined by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 function 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umber of load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proceure Free(Key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source with the name 'Key' is loaded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of use decreases by one. If the counte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resource 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function Get(Key : String) 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source with name 'Key' is already loaded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of use is incremented by one, and Get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. Otherwise the resource is loaded from the resourc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 If the resource is not found in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Ge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At   function KeyAt(I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 of a resource with the index numb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msStream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XmsStream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is a specialized TStream object deriva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ying streams into XMS memory. The addiriona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tream size and current position. This type of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 for DOS real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stream in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Position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ent position within the stream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Limi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XMS stream with he given minimum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Stream.Init, checks if XMS is present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, tries to allocate block of extended memory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imit bytes allocation. Calls Error method with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InitError if initializ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s a XMS stream and releases the used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. 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   function GetPos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urrent position within the str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function GetSize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size of the calling str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  procedure Seek(Pos 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current position to Pos bytes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allin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  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ll data on the calling stream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o the end. The current position is set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procedure Read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Count bytes into the Buf buffer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procedure Write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Count bytes from the Buf buffer to the calling stre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L O B A L    R E F E R E N C E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ontParams    type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iosFontParams =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PerChar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woPart : boolea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: (ImageTable 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: (Base,Top : Point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iosFontParams describe the characteristics of built-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. It holds information on the height and width of a symb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ytes per symbol and a pointer to the t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BIOS 8x8 font there are two pointers to tab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- pointer to the first half of the table (codes 0-127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- pointer to the second half of the table (codes 128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PerPlane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itPerPla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its per pixel in one bit plane for current vide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XXXXXX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ackground style constants for GraphBackgr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     constant       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None           0         background border will not be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Bump           1         "bum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Dip            2         "d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Line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Length of one scan line in bytes for current video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function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CanFillBackgroun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rue, if current font can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pixels. It is 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ont(Fonts^.At(CurrentFont))^.CanFill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PixRow   procedure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ConvertPixRow(var Source,Dest; Width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Palette : TPalet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nverts a string of pixels. Source is an arra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ixel occupies one byte. Dest is an array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from current videomode and corresponds to video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The Width parameter gives a length of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. Tha Palette parameter is a color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PixRow is used in Images unit during graphic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trToStr      procedure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CStrToStr(Source : string; var Des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pies the Source string to the Dest string remov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lda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ont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Current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Number of currently used font. Can be set using SetText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orm GFonts unit. Some pocedure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,OutTextXY,TextWidth) use this variable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AreaSize  variabl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CursorArea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ize of buffer which is necessary to store scree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ped by mouse cursor. Is set during video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and used by mouse cursor em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Fonts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one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stroys a collection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Video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one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loses the graphic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Char    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Char(X,Y : integer; Width,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,Back : word; FillBackgr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The character generator.  Draws the sybmol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t X, Y with Width and Height. The color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 by the Fore parameter. If FillBackgr is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is  filled in with the  Back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mode is determined by the value of variabl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drawing symbol is insid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mage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Image(X,Y : integer; var Bitmap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an image on a screen. An enhanced version of Put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ron Graph unit. Makes image clipping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MouseShape   procedure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MouseShape(X,Y : integer; var 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a mouse cursor. X and Y parameters are a top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coordinates. The Shape parameter is a buffe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ask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makes mouse cursor clipp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. Current library version supports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x16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Mode     variabl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Mode : integer = Vga640x4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videomode for driver given by DriverType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a required videomode it is necessary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variable by appropriate valu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Type := Vesa16;          { VESA 16 color driv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Mode := Vesa16_1024x768; { 1024 x 768 mod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DriverTyp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Paths   variabl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s used by InitVideo procedure during graphic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for required BGI driver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 by default that BGI driver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tartup directory. If not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the directory path where the driver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itVideo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Type := Vesa16;     { Vesa 16 colo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Mode := Vesa16_800x6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Paths[DriverType] := 'c:\tp\bgi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Type     variabl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Type : integer = StandardVg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videodriver type which will be used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riv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VGA - to use standard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      - VESA 16 color driver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     - VESA 256 color dri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standard VGA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driver type other than defaukt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an appropriate value to DriverType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DriverMod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eMouseCursor   variable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use cursor emul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the mouse cursor emulation is off, 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will be made by system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were some reasons to add a mouse cursor emul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tandard mouse drivers don't support VESA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; second, some mouse drivers may caus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usage. The mouse cursor emulation can avoi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mouse cursor emulation on jus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eMouseCursor  variable to true before Init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Event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Init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mage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ExtractImage(X1,Y1,X2,Y2 : integer; var Source, 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pies part of image from Source buffer to Dest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1,Y1,X2,Y2 parameters are coordinates of extract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ixels. The structure  of the Source and Dest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GetImage/PutImag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Mode 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alseMod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Events for mouse initializat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. The InitVideo procedure sets up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is variable. It is a code of one from "standar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s, supported by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$12 is used for VESA 16 color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$13 is used for VESA 256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stored in FalseMode variable is placed to $40:$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efore mouse initialization. After "mouse res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ll the mouse driver will know the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ndard graphic mode and will work properly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ackGround   variable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illBackground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f FillBackGround is True, the background pixels of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filled in with the last colo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Background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(SolidFill,Yell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'Text with yellow background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BackGroun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'Do not fill backgrou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ont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er to a collection of font objects. The font col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procedure Ini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, Init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arestColor   function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GetNearestColor(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gbRed,rgbGreen,rgbBlue : byte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For color given by rgbRed,rgbGreen and rgbBlue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n index of a nearest color from BIOS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. The Count parameter gives a number of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Images unit to create the translation t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mage' internal palette to the standard BIO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TPaletteType, ConvertPix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           variable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Hot : TPoint = (X : 0, Y :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Hot spot coordinates inside current mouse cursor sh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by mouse cursor drawing procedur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MouseCursor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Events     procedure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Ev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s event manager. If mouse driv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mulateMouseCursor = true, hooks an interrupt vect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$33, enabling its own procedure to handle mou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EmulateMouseCursor, Fals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onts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 a collection of fonts, adds an o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DefaultBGIFont (so DefaultFont is always pre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clared as font number 0), defines number of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by calling the function GetMaxFont, and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nts calls the procedure GetFontParams, and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bject of type TBiosFont (or T8x8BiosFont for 8x8 fo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s this object to the font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ideo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s graphics subsystem and sets up required video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stalls BGI drivers which names are in VesaDriver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s BGI driver registration procedure if Pegister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is not 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s InitGraph procedu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pending of current videomode sets up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Ban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Wid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Heigh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PerPla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P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rror occurs during videomode initialization,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utputs to the screen and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MouseCursor   variable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LockMouseCursor : wor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isables the change of mouse cursor shape when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WinSize     variable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inWinSize: TPoint = (X: 124; Y: 8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the minimum size of GraphWindow and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Rect    function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MouseInRect(Bounds : TRec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rue, if the mouse pointer is complete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within the area Bounds. Parameter Bound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global ( screen )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A, A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 B, 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useInRect(R) then HideMou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wner     variable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ouseOwner : PGraphView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view whithin which boundaries the mouse is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urr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hape     variable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ouseShape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current 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MoveBlock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the block of pixels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Y1,X2 and Y2 parameters are coordinates of a pixels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ion of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clipping on a current 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Move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Pixels  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MovePixels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the block of pixels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Y1,X2 and Y2 parameters are coordinates of a pixels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ion of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all coordinates are insid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XXXXXX 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ew flags for GraphView.O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 Constant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NoDrawSelect   View doesn't draw itself when become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sizeable     View can change its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Moveable       View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  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Out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string on the screen starting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curre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XY      procedure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OutTextXY(Location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string on the screen starting Locatio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(Location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s    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la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umber of bit planes for current video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up during videomode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Proc   variabl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the BGI driver registration proced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procedure checks this variable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it, calls the custom registration procedur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variable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Height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creenHeigh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 by InitVideo to the screen height in pixels fo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Width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creenWidth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 by InitWideo to the screen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Font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lectFont(Fon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f font with number Font is present in a font colle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current (variable CurrentFont takes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). If you use BGI fonts, this procedur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. It is necessary to use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 instea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xclusiveArea   procedure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ExclusiveArea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s coordinates of disabled area for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use cursor will be placed whithin that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Cursor  procedure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MouseShape(HotSpot,Size : TPoint; Shap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hanges the shape of mouse cursor. The Shape parameter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cursor shape. The HotSpoit parameter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of hot spot inside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parameter always should be (16,16) becaus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GraphVision supports mouse cursors of tha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TextStyle(Font,Direction : word; 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akes font Font current with the procedure SelectFont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ls the method SetTextStyle for curren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ont(Fonts^.At(CurrentFont))^.SetTextStyle(Direction,Cha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SetTextStyle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16   procedure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upMethods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Video procedure for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256   procedure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upMethods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Video procedure for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riteMode   procedur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WriteMode(Write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s up the write mode for drawing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SetWriteMode procedure from Graph uni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 stores current write mode valu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variable used by some procedures from Low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Resource    variable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tdResource : PResourceFil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ResourceFile object used for standard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SharedResource   variable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tdSharedResource : PSharedResourc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collection of shar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Share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ank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witchBank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s set by InitVideo procedure during videomod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rawing procedures from LowGraph uni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ideomemory bank swit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Font 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ystem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umber of font in afont collection used as  system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font is used for text drawing in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Height     function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TextHeight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height of text for  current 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ont(Fonts^.At(CurrentFont))^.TextHe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TextHeight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dth      function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TextWidth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width of text for curre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TextWidth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TextWidth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Type   type    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TPalet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: array[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cords of type TPaletteType are used in common as a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for color conversion from internal graphics file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IOS standar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GetNearestColor, ConvertPix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16Modes    array  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16Modes : array[0..2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esa16_800x600,Vesa16_1024x768,Vesa1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Maps internal GraphVision VESA 16 color mod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numbers for currently used 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for array elements may be changed before Init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0] := 16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1] := 17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2] := 18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256Modes   array  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256Modes : array[0..4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sa256_640x400, Vesa256_640x480, Vesa256_800x6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sa256_1024x768,Vesa25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aps internal GraphVision VESA 256 color mod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numbers for currently used 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for array elements should be chang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call in case VESA 256 color mode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0] := 2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1] := 2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DriverNames  array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DriverNames : array[1..2] of string[20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'Vesa16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Array of names for used BGI dri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BGI driver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VESA16.bgi driver is used for VESA 16 color mod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BGI driver for VESA 256 color modes is un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use all avaliable BGI drivers for VESA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define names of used drivers before InitVide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Svg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XXXXXX 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ew masks for GraphWindow.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   constant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Window has thick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nFrame      Window has thin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Framed         Window has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Window has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Addr       variable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Addr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Entry point address of XM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ms_Addr = nil, it means XMS driver was not install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memory wa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FreeMem  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FreeMem(Handl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isposes block of extended memory allocat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Xms_GetMem function call and linked with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The Xms_Status variable will show exi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GetMem     function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GetMem(Size : word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Allocates block od extended memory and returns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ocated block. If function returns 0 it me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 operation failed. In this case Xms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holds an error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parameter gives the size ofallocat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024 byte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    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In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tects if XMS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 if extended memory manag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its entry point address into Xms_Add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ialized   variable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Initialized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Xms_Initialized = true if extended memory manager is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axAvail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MaxAvail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size of largest availabl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emAvail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MemAvali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amount of all free extended memory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oveMem  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MoveMem(Source : pointer; S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  : pointer; D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data from/to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ndle - Descriptor of source blo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Handle - descriptor of destination blo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- 32-bit offset to first moved byte in source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   - 32-bit offset in destination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- count of mov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Handle = 0 then Source interprets a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ventional memory. This same is true for D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Count parameter should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ResizeMem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ResizeMem(Handle,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hanges size of previously allocated and linked with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The Size parameter gives a new memory bloc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of this operation will be saved in Xms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Status     variable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Status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an exit code of last extended memory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ms_Status value is other than zero it means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formation about possible exit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XMS 2.0/3.0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E S O U R C E S                                        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Vision programs use various external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mouse cursor shapes, icons and image se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 buttons. All these resourc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.rsc file, distributed with GraphVis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Standard.rsc 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ouse pointer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BEAM" - used when entering in a data-entry objec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- window mov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NTINGHAND" - used when selecting menu item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IZEHOR" - horizontal window resiz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IZEVERT" - vertical window resiz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NDARD" - standard cursor (arr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IT" - hour glass shaped object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collection of images for buttons, which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OR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CE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GNO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PL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T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TU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llection of images for buttons,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Graph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ECKBOX" - checkbox image 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DIOBUTTON" - radiobutton omage 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WN" - down arrow;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EFT" - left arrow;       \ are used by scrollbar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IGHT" - right arrow;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P" - up arrow;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OOM" - button of scaling of a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icture used in messag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FIR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FORMA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R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load a resource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GraphVision program is started, and object of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source file is attached to a resource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le.  A pointer to this file is called Std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all resources are objects and have an uniqu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loaded by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Resource^.Get('NAM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AME is the name of the resource.  This call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the resource.  The name of the resourc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exactly as they are defined in the resource file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ource can not be found by Get, an Nil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.  The method Get returns a pointer to P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ypecasting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resources are stored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lections of images are stored in the file Standard.r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bjects of type TCollection; ELEMENTS of a col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f type T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are stored as objects of type TImage, an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re stored as object of type T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add a new resources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package includes a little utility, AddResrc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to add a new resources to Standard.rs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just imports a new resources and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ools for its cre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s far as all images are stored in resource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bitmaps, it is possible to create it usin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which support this graphics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eferable to use 16 color images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both 16 color and 256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eferable also to use RLE4 encoding, because thi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ndows bitmaps requires less disk space and loads f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ttle remark: although GraphVision has any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ranslation from internal image palettes to standard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their results sometimes may be inappropri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reason it is recommended to use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by standard BIOS colors for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mouse cursor shape, it is necessary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a disk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X : word;                  { width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Y : word;                  { heigh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X  : word;                  { X coordinate of hot spo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Y  : word;                  { Y coordinate of hot spo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Mask : array[0..15] of word; { AND mask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Mask : array[0..15] of word; { XOR mask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only 16x16 mouse shapes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 N T S   A N D   T I P S                               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gives possibility to use the sam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with various configuration without recompi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some variables which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It is your responsibility how to use these featur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values for it as a parameters or to use a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setup         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the required videomode, it is necessary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values to DriverType and DriverMod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pplication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Type variable defines type of used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river. A set of logical drivers is fixed and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Vision. Each logical driver uses real BGI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Mode variable defines used videomode for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video driver. GraphVision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for different logical video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VGA = 0      -  driver for standard 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16      = 1      -  VESA 16 color driv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     = 2      -  VESA 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constants for each driver ar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|  value   | 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|  VGAHI   |  640 x 480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|    0     |  800 x 600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|    1     |  1024 x 768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80x1024    |    2     |  1280 x 1024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|    0     |  640 x 4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|    1     |  640 x 48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|    2     |  800 x 6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|    3     |  1024 x 768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+1280x1024   |    4     |  1280 x 1024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GA driver and VGA640x480 mode are us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Type := Standard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Mode := VGA640x48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e need 800 x 600 x 256 mode. T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assign an appropriate values to Driver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 := Vesa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:= VESA256_800x6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procedure called by GraphApplication.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up required videomode using values of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is a question - which BGI driv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logical driv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problem with StandarVGA - EGAVGA.bgi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Vesa16 and Vesa256 logical d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saDriverNames array should be used to establsh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ose logical drivers and real BGI dri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is array contai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Vesa16 logical driver is link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ESA16.bgi driver, and BGI driver for Vesa256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s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uppose, we need to link Vesa16 driver with MyVesa16.b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and Vesa256 driver -  with SVGA256.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it is necessary to assign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saDriverNames arra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svga256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urbo Pascal garphic subsystem is initialized, it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required BGI driver in program start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rivers are placed somewhere else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to the directory where BGI driver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Paths array is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paths to the required BGI driver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 appropriate values to elements of this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StandardVga] := 'c:/tp/oldbgi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Vesa256] := 'c:/tp/newbgi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more problem. In common it relates to BGI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ESA 256 color modes. The videomode numbers ar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Vision, therefore the mapping from logical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real BGI driver modes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ays Vesa16Modes and Vesa256 modes are helpfu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uppose, the numbers from 31 to 35 are assign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 in SVGA256.bgi driver. Therefore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the following values to Vesa256Modes arra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00] := 3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80] := 3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800x600] := 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BGI drivers with GraphVision executables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allows you to link BGI driver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In this case it is necessary to register BGI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graphics sub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purpose the RegisterProc variable wa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Driver module. It points to 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programmer. By default the 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register BGI drivers into graphic sub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dd your own registration procedure an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t to RegisterPro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I drivers and DPMI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problem with EGAVGA.bgi and VESA16.bgi d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 DP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nately, most of known drivers for 256 modes are old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and can be used only with real mod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know only one 256 color BGI driver which support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and protected modes. It is a driver writt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lrich von Bassewitz, email: uz@wushel.sunflower.sub.or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a part of svga333b.zip file, which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ous ftp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under VESA modes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ly there are no standard mouse driv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. For this reason the possbility of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was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eMouseCursor variable defined in LowGraph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s with mouse cursor emulation. By default it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it on just set the EmulateMouseCursor vari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before appllication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App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useful to use mouse cursor emulation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ouse drivers. If you have troubles with Graph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mouse driver, try to turn mouse cursor emulation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ange value of this variable during program execu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cause unpredicabl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