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FILE1 by Rex Ker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is a TP5 unit that performs various operat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it after I had just written a "copyfile"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or the fifth time for use in one of my many file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n I realized that I didn't have to keep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nd over again.  I wrote just one and put it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lso writing a function called "existfile"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dded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wrote the unit.  But that wasn't enough to make up a un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So I added three more procedures:  RenameFile, Er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File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File(st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the file in st exists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(fromfile,to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file specified in fromfile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file.  The result bytes returns 0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.  If not, it will return one of thes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File to copy from does not exis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File to copy to already exists as specifed  (FILE1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 Heap too small to create file copy buffer  (FILE1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k of heap, and will use up to 32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fromfile,to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ames the file in fromfile to the name in tofi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turns 0 if it is successful.  Otherwise, it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zero error cod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to rena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 Name to rename to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(del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 erases the file named in delfile.  The result by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it is succesful.  If not, it returns one of the be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does not exis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ile(showfile : pathstr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the file named in showfile to the current TP5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ile it is typing the file out, if any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and wait until another key is pressed. 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to the screen will continue.  If ESC is pres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type, the procedure will end.  If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started, the result byte will contain 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e of the error cod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 File to typ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 Heap too small  (TypeFile also needs at least 1k of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up to 32k if that much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verything.  I don't think I need to gi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them, but if you think I've left someth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thing is unclear, please contact me on eithe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P5 messages section of BPROGA (both on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