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FSWAP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ny unit for Turbo Pascal 5.0,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Since it is written in assembler, it is both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3 procedures in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B(var a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W(var a,b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V(var a,b; le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the first len bytes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 more messy procedur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W(var a,b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=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QSwaps are better that pascal things like thi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are faster (about 50% faster with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save stack space, as no tem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true that with large records and arrays ( &gt; 5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cal procedure that declares an entire one of the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faster.  But is is very stack hungry!  D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(if have stack space to spare, and real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left anything out, or if something isn't cle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the TP5 Messages section of BPROGA o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Kerr  71550,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