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STACK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unit written in assembly languag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tacks that can be used like the CPU's main st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ither byte or word stacks, and you can switch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can only have one active byte or words stac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routines for word stacks, and seven more for byt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WStack(var buf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word stack.  Len is the length of bu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ing a pointer to something, make sure you pass th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^,sizeof(st^));  { Righ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,sizeof(st));    { Now your buffer is the po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only have 4 bytes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,sizeof(st^));   { This is dangerous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o much pushing,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t the 4 byte pointer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st^,sizeof(st));   { This is horrible!  You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tes available, but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only have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Stack(var buf; le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 as InitWStack, except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W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lears the wor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ck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word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byt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W(w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one word onto the word stack (if it isn't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(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one byte onto the byte stack (if it isn't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word from the word stack.  It i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byte from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ac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number of entries in the word st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ximum word siz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Size := sizeof(buf) shr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the number of free spaces (assuming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)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_spaces := Max_Size - WStack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ckSize returns the number of entries in the 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ize for the byte stack is the same thing as sizeof(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Stack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or swapping stacks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ufa,bufb : array[1..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a,sizeof(bufa)); { Initialize the stack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    { Do some stuff to i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a := wstacksize;           { Get the size of the stack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b,sizeof(bufb)); { Re-initialize stack #2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    { Do whatever with stack #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ufa,sizeof(bufa)); { Back to stack #1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p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stack(sizea);              { Now we're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ck the way it w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pushes actually chang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others just set different hidden variables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  SetWStack just sets the length of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you specify; it in no way chang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ClearWStack just calls SetWStack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Stack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for the byte stack what SetWStack does for the wor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place for this is in a non-recursive form of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stacks, FSTACK is much better than a linked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much faster (3 or 4 times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has no overhead 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ccess the stack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have just the amount of space you wa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_Just_En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ckarry : array[1..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 : ^stacka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14;                 { Or however much you n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      { Get the memor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ack(b^,sizeof(b^));  { Initialize the stac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      { Use the stack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      { Free the memory us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good idea to reallocate b while you are using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place where b is stored is moved.  If it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at with FSWAP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swap,f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ckarry := array[1..10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range checking is off, the 1..100 may be any size.  If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at least as large as the largest getmem (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 erro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en,size : word;             { len is to store the getme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is to store wstack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temptr : ^stackarry;       { You'll need the extr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14;           { Set getmem length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{ Get the memory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^,len);  { Initialize the stack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{ Use the stack &amp; find it is too sm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r := b;         { Save the address of the buff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{ Free the buffer's memory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:= 28;           { Set the new length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b,len);       { Get the memory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= wstacksize;  { Get the stack siz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tr &lt;&gt; b then  { If temptr &lt;&gt; b, the b has been mov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wapv(temptr,b,size);   { Move the stack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                           new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wstack(b^,len);  { Re-initialize the stac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length (and maybe location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wstack(size);     { Set the stack to use the ol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. . . )            { Do whatever you wan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b,len);      { Free the allocated memory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                { We're done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 stack things work just like the word stack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push and pop bytes. 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casting (for things like characters and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you'll have to split things like longints u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at, remember that if you push the high par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w part, you should pop the low part and the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get it bac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of a zillion things to use this for, and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just as useful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eem to have left something out or if things are unclea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via CompuServe on either EasyPlex or BPROGAs TP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