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FBIOS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unit for Turbo Pascal 5.0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 wrote it in assembly languag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wanted it as fast as I c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wanted it as small as I c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it in assembly language.  Programming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programming in pascal, is tedious, bo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."  But it has advantages that cannot be overlook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iny code, and is far more flexible that Pasc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haven't included any of the "dangerous"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sk service) because they are too hard to test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 use!).  So here are 16 of the BIOS routine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does a PrtSc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urShape(start,stop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hape of the cursor.  Lines are numbered 0 to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 and 0 to 13 on monochrome.  The normal cursor is 6 and 7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2 and 13 (monochrome).  You can make the cursor dissap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tar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Cur(var start,stop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hape of the cursor.  See BiosCurShap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otoxy(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s the cursor just like TP's GotoXY does.  Bu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the full screen as its window.  Therefore, I use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-relative gotos and BiosGotoXy for screen-relative g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xy(var 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position of the cursor in screen coordina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croll(lines : shortint; x,y,w,h : byte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define a window with X,Y,W,H and scroll 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specified.  To scroll down, set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lines resulting from scrolling will be blan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ttributes of attr.  If you are using the CRT un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have the new attributes the same as the ones in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CRT variable textattr in for the att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iosScroll(-2,1,1,80,25,textattr);  { Scroll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 2 lin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P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har(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ch to the screen in attr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e cursor is NOT updated, and no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In other words, bioschar(^G,textattr)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#7 to the screen, whereas write(^G) would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Char(var ch : char; var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ch and attr from the screen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cursor is not updated; see Bios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utPixel(colr : byte; 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a pixel of color colr to the screen at X,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graphics mode.  I do not recommend using this, how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slower and less portable than the Turbo Graph uni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er, so if you are really really tight on spa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a few dots or lines (or other simple things)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GetPixel(x,y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olor of the pixel at X,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ut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uip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BIOS's equipment list.  Here's how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word     Use          To get them at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14     # of printers      w := w shr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Game I/O attached  w := w and $1000; w := w shr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,10,9     # of RS-232        w := w and $0E00; w := w shr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6       # of disk drives   w := (w and $00C0) shr 6; inc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4       Initial video mode w := (w and $0030) sh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2       Amount of RAM      w := (w and $000C) shr 2; inc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:= w shl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Any disk drives?   w := w and $00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0 = 0 then there are NO disk drives; otherwise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7,6 is right.  3,2 contains the amount of ram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you want that for) in kbytes.  Bits 5,4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ideo configuration.  1 = 40 by 25 CGA, 2 = 80 by 25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= 80 by 24 monochrome.  This is a complex resul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can look it up in any good book 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n the BIOS Technical Reference manual. 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rupt $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ReadK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duplicate of Turbo's ReadKey.  For one 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read twice to get one key.  The low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ASCII code returned, and the high byte i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turned.  There is a table of the scan codes on page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P5 Reference guide.  Some experimenting on your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get a better understanding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TestKey(var key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keys waiting to be processed, BiosTes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leave key undefined.  If there is a key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, BiosTestKey will return true, and key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aiting.  It will not be removed, however;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ReadKey (or ReadKey)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hift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ft status byte of the comput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it map of th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: Insert ON                 6 :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: NumLock ON                4 : Scroll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Alt DOWN                  2 : Ctr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Lft-Shft DOWN             0 : Rgt-Sh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at location 0:$417 (in case you want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7-4 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Char(prn_num : byte; ch : cha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_num is the number of the printer to use (0 to 2 is val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 is the character to print.  It returns a byte cont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tatus.  Here is a bit map of that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: Not busy                  6 :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: Out of paper              4 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I/O error                 2 : *UNU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*UNUSED*                  0 :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all of the codes mean, but you can alway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printer when bits 7 and 4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PrintStatus(prn_num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returns the status byte of the specifi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printing a character).  It is good to call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to see if you ca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If I've left anything out, or if anythin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please contact me via EasyPlex or BPROGA's TP5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err  71550,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