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DOS utility: text file page &amp; lin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- July 1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Danie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gn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reads a text file, and displays the number of lines on each p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ges, and total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FPALN text_file [/t (file Totals only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takes one or two parameters on the command line.  The first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to dissect, and the program will prompt for a name if n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 The second is simply "/t" (without the quotes), and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restrict output to only file totals (suppressing page totals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use "/t" IF you specify a VALID filename as the 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counts every linefeed/ carriage return combination (ASCII 13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10), as a line and every formfeed (ASCII 12) as a page.  The for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known as EOL (end of line).  The latter is represented by the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for the female gender, and is the first character on the 50th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will only count up to 65535.  I do not know what will happen w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lines are counted, but there is nothing in this program that can hu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or its files.  Just don't trust it if it says your file has 6553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- it may have more that FPALN could not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I include below the output you would get by typing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es) "FPALN manual.doc", given that "manual.doc" is th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the shareware version of PKZIP (R) 2.04g,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Size     Date     Time 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.DOC   202252   2-01-93  2:04:16 CBA52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have this exact file on you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- Free DOS utility: text file page &amp; lin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0: July 14, 1993. (c) 1993 by David Daniel Anderson - Reign 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1 has:    3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2 has:    3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4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5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6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7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8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9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0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1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2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4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5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6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7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8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19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0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1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2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4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5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6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7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8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29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0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1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2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4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5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6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7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8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39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0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1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2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4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5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6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7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8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49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0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1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2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4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5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6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7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8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59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0 has:    54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1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2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4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5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6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7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8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69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0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1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2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4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5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6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7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8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79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0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1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2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4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5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6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7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8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89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0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1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2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4 has:    52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5 has:    37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6 has:    4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7 has:    4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8 has:    49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9 has:    4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0 has:    51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1 has:    37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2 has:    42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3 has:    3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4 has:     1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 has:    5609 lines on:   104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tice that page 104 has just 1 line.  This is because a formfeed was p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last line of text, which is quite unnecessary.  A more eleg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for ejecting the final sheet from the printer (when necessary at al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simply send a formfeed to the printer.  Many shareware a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available to do just this, even though the ability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into multi-use printing programs, especially print spool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