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st Fourier Trans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F.Gri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s Hospital Researc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ision of Car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omedical Engineer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land &amp; Bethesda 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ncinnati,Ohio 4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st Fourier Transform (FFT) is a computation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 to compute the discrete fourier trans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two methods that are commonly us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T:  Decimation in Time and Decimation in Frequency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use the decima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FT programs written by the author assume that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ome background knowled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FT programs require that the number of data points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of two.  Some modifications would be needed to trans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ther than a power of two.  Please contact the author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using real data the computational efficienc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improved by modifying the transform to take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operties of Fourier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urbo Graphix Toolbox routines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itude and phase (-pi/2 to pi/2) are displayed versus 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DATA.PAS slightly modified ===&gt; GETDATA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FT.COM requires both 8087 &amp; Hercules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real parts are zero, you will get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arding a divide by zero during phase calcul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try to be corrected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ome Fourier Analysi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.PAS        - Turbo Pascal version of a complete F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data input from files and data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files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orks but could use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input and outp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does not know if an output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and could write over anoth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.COM        - Compil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FFT.PAS    - Turbo Pascal FFT 'procedur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RPZ.COM     - Evaluating the Fourier Transform along a different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.EXE        - Compiled Basica 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.BAS        - Source code for FF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.EXE        - Discrete Fourier Transform - Compiled 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T.BAS        - Source code for D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gathering for the Turbo Pascal FF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ATA2.PAS    - Crude program to enter complex data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dom access file.  This program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nter test data. Although it is cru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rks. In most cases the data will b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a source and dumped into a 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 that  can  be read  by  the 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ing  data by hand is  desired, 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eds   to  be  modified  so  that  an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ilit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2.COM</w:t>
        <w:tab/>
        <w:t xml:space="preserve">- Turbo-87 compiled version of GETDATA2.P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quires an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,  the author will find time to modify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mentioned above.   If not,  you are more than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them yourselves.   If you do modify the programs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 to the Biomedical Engineering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some fu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al FFT  - FFT fo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epstrum     - Log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any corrections,  modifications, sugg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 to the address listed or leave a message on the RBB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having any problems,  feel free to call between 9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 on week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medical Engineering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voice: 513-559-8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hours: 1800-0900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24 hou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85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