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DUP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OS utility: text file duplicate lin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UPLINS removes superfluous (duplicated) lines from a SORTED file.  N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, since exactly one copy (the last) of every different lin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FDUPLINS source_file new_destination_file [/c[y|N]] [/d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/cy" is case sensitive, "/cn" is case in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d#" is the number of character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disregard, e.g. - "/d5" ignores the first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minimum of two parameters on the command line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followed by a new file name, which will be the sanit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parameters are optional.  If /c or /cy is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program operates in case sensitive mode, i.e. "david"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"David".  If /cn is entered, case is ignor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/d" followed by a number (up to 255) is entered, that many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ne are Disregarded (ignored) when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.  Zero is the default.  This option was created so a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ve its lines numbered, sorted, have the duplicates removed,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using the line numbers originally added.  Removal of tho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omple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