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driv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elp from 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 Chang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"InitDoorDriver('filename.ext')" in your progra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features are activated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is now distributed in two versions. DOORDRIV.TPU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le DOORDRSM.TPU is the small version. The smaller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come of the less 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is a set of procedures for turbo pascal version 5.5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creation of Door programs for various bbs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Pc-Board, WWIV, Phoenix, and many more types.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 .TPU file. They include fossil and BIOS bas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High-level string input routines, and complete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cluded in the DoorDriver package can be categor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- Input and Output. The output routines consist of 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RITELN() which do the equivilant of the Turbo 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and WRITELN(). The input routines consist of SREAD(var s: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(var i: integer), SREAD_NUM_WORD(var w: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BYTE(var b: byte), SREAD_NUM_LONGINT(l: longi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 string; length: integer; hilight: boolean)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tines for time-limit management, information filtering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s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Software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river will allow you to develop your software independent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he sysop is using. DoorDriver correctly loads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BBS-PC, PCBOARD version 12, PHOENIX, QBBS, and WWIV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ing soon (PCB v. 14 and WILDCAT). The users time-lef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maintained by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doordriver version 3.0 is the use of a contr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ll configuration parameters are stored insid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y be 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is loaded with a call to "InitDoorDriver()"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efore any of doordrivers procedures, functions, o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trol file (DOORDRIV.CTL) is included. Your program can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wants for the control file (i.e. NEWS.CTL, GALWAR.CTL, etc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OORDRIV.CTL to that filename and distribute it with your user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ample to work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tructure for the configurable editor (CFGEDITR.TPU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See edittest.pas f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OORDRIVER(filen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MUST BE CALLED before any of doordriver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your program. The filename specifie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oor will use to load it's parameters off of. (the /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d). InitDoorDriver parses the control file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usefull in that it will transfer a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will put "(C)ontinue,(S)top,(N)onstop" to stop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olling of the page and thus allowing the user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MACRO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used to display a macro-string. The macr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ntained in the variable 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(var s: string; length: integer; hiligh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procedure is a high-level string input routin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maximum length of the input string and if HIL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it will hilight the input in reverse background. Th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outine are defin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MACRO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allows the user to record a macro string,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will be invoked whenever the CTRL-N key is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stored in the string variable S. To activ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you 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lears the remote side's and the local 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REGROUN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_foreground procedure sets the current fore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by the integer variable, i. The color is set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ide and the remote side if the remote user has ANSI toggl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range for the color is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ACKGROUND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_background procedure sets the current back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by the integer variable, i. The color is set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ide and 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TO_XY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oto_xy allows you to position the cursor on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 valid range for X is 1 to 80 and the valid rang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CHAR(var c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aits for a character to be pressed and then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the character variable. No echoing is performed (i.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e the 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with SWRITE below. This routine is useful for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lowlevel readln routines or performing "hot-key" oper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(var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 procedure accomplishes the equivilant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LN. A string is read from the user and wher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tained, the 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(var 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 procedure is almost identical to the sread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an integer variable instead of a string. Onl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are allowed to be entered by the user. The value returned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BYTE(var 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byte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byte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WORD(var w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word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word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AD_NUM_LONGINT(var l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ead_num_longint procedure is almost identical to the s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will read an longint variable instead of a string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0-9 are allowed to be entered by the user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rite procedure is the equivilant of the Turbo Pasc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Swrite will simultaniously write to both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ote terminal. No CR/LF sequence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ITE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riteln procedure is the equivilant of the Turbo Pascal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Swrite will simultaniously write to both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ote terminal. A CR/LF sequence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rogram to pause until the user presses a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loop like this it stops 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Until skey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LEF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_left function returns the amount of time left in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computed internally by echodor and we need not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gets loaded the bbs door info file specify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has ansi on or not. It is then transfer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holds the user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SOFTWAR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Mach-1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Pcboar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Rbbs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cboard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time left is transfered into this variab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_NAME: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_Name hold the current BBS's name that is set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urrent com port that the bbs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GROUND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tores the curren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ACKGROUND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tores the cur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pecify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Ansi Color and Graphics and Ansi Music (See 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AR: Array[1..14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is displayed when the Sysop presses the Alt-H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your own Alt-Key commands you will want to add i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 does and here is whe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input buffer. The larger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memory it will consume. The default buffer size i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output buffer. The lar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he more memory it will consume. The default buffer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lean is alway true if in local mode and false 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IM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owing the sysops to set this up in your door you can se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CH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lean allows you to toggle the more prompts on or o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seful when writing non-scro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rent Node that the door is running under. 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s time limit has been reached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n the user will be returned to the bbs. This str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"(***TIME LIMIT 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TR_AR: Array[1..26] of Pointer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stores all the Author definable Alt-Key Point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TR_OnOff_AR: Array[1..26] of Pointer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tells weither or not all the Author definable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(See: Configurable Alt Key Section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CHAT: boolean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Screen_Chat enables you save the current screen when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sed and then enter into chat on a clear screen.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chat it will redraw the screen in the condition that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t. As you can see this might be useful for non-scro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read and sreadln can have stacked commands whic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";"'s throughout the example. well this is a stack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;"'s indicate a seperate operation. This allows the user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rations to preform on one line and not have to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prompt of the door. This can be very useful when used in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with the 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pops while any door is in operation if this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rue. The status line contains the user name and the program 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FIR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first name of the sysop. The name is entered into doo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LA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name of the sysop. The name is entered into door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FIR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first name of the current user of the do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determined from whatever door information i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AST_NAME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name of the current user of the do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s determined from whatever door information is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ACCESS_LEVEL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ccess level of the user. The user's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rom whatever 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boolean;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sysop-filter. This option may be used as a togg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The intent of the feature is to insure paranoid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s not viewing their game and using it to his own benef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will scramble any numeric data that is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. The option can be allowed by the sysop by setting th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 If the option in the configuration menu i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toggle the filter on and off with ALT-F, but an "!"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and the user will know you have toggled on or off. Auth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is option into there game by setting up an option in th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ggle the filter TRUE or FALSE, otherwise the user can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be set by the programmer, preferably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. It sets the name that will be displayed center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f the screen. It is 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is variable are treated as a macro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ypes a CTRL-N, the string will be output. The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recorded with the RECORD_MACRO procedure and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 -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AR = Array[1..23] of string[79];  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Ar is used by the ReWindow unit to hold the windo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AR = Array[0..3999] of byte;      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Ar is used by the GetScreen and ReInit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 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'Version 3.00; 6-21-90'       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'Version 3.00S; 6-21-90'      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rovided to help you in figuring out which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should call to replace turbo's 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:=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CHAR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WRITE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WRITE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/WRITELN(Char,integer,word,longint,real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appropriate SWRITE or SWRITELN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rst convert the data you are writing 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suming "TEMPSTR" is a temporary string and "DATA" is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INTEGER/REAL/LONGINT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(data,tempstr);                  tempstr:=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(tempstr); (or SWRITELN)      SWRITE(tempstr); (or s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GOTO_XY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longin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 SREAD_LONGINT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Author Configurable Alt Key Section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doordriver are routines that can be configur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uthors routines. This allows authors to write up there own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ed, user editor that can be poped up by almost any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rocess is easy, all you need to do is write up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ould like the sysop to be able to call up with an ALT-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UST BE A FAR PROCEDURE!! To make a normal procedu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you must put a "{$F+}" (without the quotes)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nd an "{$F-}" (again without the quotes) after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mpleted that and the procedure compiles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ariable, PROC_PTR_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_PTR_AR is set in the following ma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TR_AR[1]:=@&lt;Put the name of your procedure her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DoorDriver that the ALT-A key is enabled. The Arra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s set up in the manor that 1 is equal to ALT-A and 26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 your procedure up and running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hat the procedure exists through the Help disp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up localy by pressing ALT-H. Well, Only 7 lines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ve so far been taken up, so that leaves you 14 more. The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nes can be defined by setting HELP_AR. HELP_AR is an array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y will be displayed when ALT-H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letters are not definable because DoorDriver us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: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: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: FIL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: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ber that when defining new procedure for Alt-Keys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AR (as explained above) and you must define wher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 the absolute beginning of your source code(as 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example program "EDITTEST.PAS" which uses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users when the ALT-E key is pressed. This Program will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press any alt-keys or to quit press return.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plained further allong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TPU file included with the doordriver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user-friendly ANSI-MENU handler. The TPU can be ca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ment "USES ANSIMENU". The menu system is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:=GetAnsiMenu(menu_definition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-definition-template type is declared within the u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color, footercolor, optioncolor, desccolor, arrow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opti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: array[1..2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: array[1..2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is usually defined by your program as a cons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ENU procedure interprets this strucure and uses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ntered menu. The menu options may be selected by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(the 8 for up and the 2 for down) or by simpl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door, NEWS.PAS, is included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 REMOTE WINDOW ROUTINES (REMOVED IN 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contained in the TPU file "DoorDriv.tpu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Screen(Tx,Ty,Bx,By:integer; Var topar : Memory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llows you to save the current screen,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by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r - MemoryAr is an Array[0..3999] of Byt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initScreen(Tx,Ty,Bx,By:integer; Var topar : Memory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allows you to recall the screen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creen using the previously saved Memory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r - MemoryAr is an Array[0..3999] of Byt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procedures use a Type called MemoryAr. Memor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in "DoorDriv.Tpu" as an array[0.3999]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are contained in the TPU file "ReWindow.tpu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Window(TopX,TopY,BottomX,Bot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derFg,Borde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tFg,Txt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xtstring : Windo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draws a remote window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to fit his or he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x - X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y - Y Coordinate of the top lef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x - X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y - Y Coordinate of the bottom right 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Fg - The Windows 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g - The Windows 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Fg - The Windows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Bg - The Windows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- The array that specifys what gets writte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Ar = Array[1..23] of string[7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5   - DoorDriver screen removed and replaced by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mall problem with SET_FOREGROU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WS.DIR file which was left out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w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0   - Modifications to the ANSIMENU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The TPU is now called "ANSIMENU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NSIMENUSYSTEM". If your program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menu routines, then the "uses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changed from "uses ansimenusyste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uses ansi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he function name "ANSIMENU" has been reple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"GETANSIMENU". All occurenc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&lt;char&gt;:=Ansimenu(&lt;MenuTemplate&gt;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o &lt;char&gt;:=GetAnsiMenu(&lt;MenuTempla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orDriver title screen/info shrunk even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- Doordriver majorly modified to switch to us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ather than the /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ITDOORDRIVER(filename)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drivers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READ_CHAR was omitted by accident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ny new configuration options present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versions of DoorDriver are now included. DOORDRI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version with all features included while DOORDR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MALL version which leaves out the R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KEY, and SYSOP FILTER support. If your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low on memory, you may wish to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DRSM instead of DOORD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ordirv.INT has been included in the packag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interface section of door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FGEDITR.TPU has been altered. (See edittest.pa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late 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(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DOORDRIVER, NEWS, and ANS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s to the still malfunctioning ANSI.TPU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ork on configurable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windowing and Windowed c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EVANS (of Vervans War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PC-BOARD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DRIVER routines are copyrighted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Parkhurst. This copyright includes all material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- TPU modules, PAS files, sample door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USE these routines in your own do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y material which you use from this packag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material in this package may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without explicit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You MUST include credit to the authors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ncourage you to register this package with the auth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your programming. Registration/donations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ontact the authors of this softwar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ached by the address above, or you may log on to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Not-Yet-Named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: 2400, 1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#1: (602) 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#2: (602) 577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NET: 8:9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300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