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URA DESIG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ESIGN5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TELLIGENT DATABASE DESIG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(C) Jerry Adkins 198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5.0,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rogram and documentation Copyright (C)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0 Rege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13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disket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ura Design. The disk will also contai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 MENU  Hard drive menu control system, with opt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and encrypted password. This program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enu system in nine Ford ca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EYS      Program function keys to execute several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register Dura Design, and receive the update diskett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Dura Menu and FKEYS. Included is the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 State: 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copies of this disk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not altered,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many variations of programs created b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dkins or Adkins Enterprises will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 of this product, or the suitability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w Features........................................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d Generating Your Program................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efined Program...........................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enerated Program....................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Design Disk Files.........................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For Design..........................D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1)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dkins Enterprises, we do quite a lot of database work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and for clients.  After writing about the one milli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, we came to a startling conclusion: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tually changing from program to program.  We became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nting the wheel, but this time a thought struck us, "Wh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database program generator?" Design is the en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what it does is allow you to set up your uniqu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and then actually writes a dedicated databas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hile you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found was that we were doing in a few minutes wha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days or weeks. Here's a brief outline of Design's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is program allows you to set up a customized data entr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es a dedicated Pascal database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veral different types of input fields are supported: Numeri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, Calculated, etc. Strict type checking is do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generated program is documented with remarks for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ical record access (no matter how many records in the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key field is known is unde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Knowledge of Pascal, data-file input/output routines,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is not required.  A small amount of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format is helpful for using formul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Number of fields can be as many a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2)           New features i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no longer requires toolbox sort module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to buy. This version takes advantage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urbo Pascal 5.0. Fewer support file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is over 30k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error protection is incorporated in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kes advantage of the Custom Exit procedure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generated are designed to be compiled with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put now has word processor type editing featur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delete, etc. The commands are Wordstar (tm)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put is incorportated into your program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unit (WINDOWS.TPU) is provided, which can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programs. It features remov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files created by the older version can st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program. If you do this, delete the COM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vious program. Turbo Pascal 5 creates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3)           Defining And Generat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Design program generator, you should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files are on the diskette in you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program generator (DESIGN5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library files     (IBMLIB1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BMLIB2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WINDOWS.T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SORT.T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rbo Pascal 5.0 (tm) compiler.  (TURBO.EXE or TP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: DESIG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should load and execute after a few secon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esented with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5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����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for a filenam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7 characters, first character alphabetic). The 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served to name the 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to designate the record fields , variab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types. A fair amount of error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you only use legal Pascal variable names, but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using illegal Pas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  �  1    : string1;   �</w:t>
        <w:t xml:space="preserve">                   �                                  �  �  2    : string2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hich type for this variable?    �  �  3    : string3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4    : string4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5    : string5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  �  6    : string6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7    : string1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8    : string12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        �  9    : string15;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TEST���.PAS  �        � 10    : string20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     � </w:t>
      </w:r>
      <w:r>
        <w:rPr/>
        <w:t>11    : string2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2    : string3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3    : string4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4    : string5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5    : string60;  �</w:t>
      </w:r>
    </w:p>
    <w:p>
      <w:pPr>
        <w:pStyle w:val="PreformattedText"/>
        <w:bidi w:val="0"/>
        <w:jc w:val="left"/>
        <w:rPr/>
      </w:pPr>
      <w:r>
        <w:rPr/>
        <w:t>Used =   1. Avail =  49. Variable name = first_name      � 16    : string6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7    : string7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8    : string8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9    : integer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20    : real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background on database files.  A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group of individual entries called "records". 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 recipe, information on an employee, or an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Each record is further subdivided into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lled "fields".  In an employee record, one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date the employee was hired, and another might hav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.  One of the fields in each record is predefined a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".  This is the field that best identifies each recor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record from the file.  If a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f inventory parts, you might designate the invento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key field.  In an address list, you might use the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s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last name instead of the full name?  Design works b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ere you know the key field.  It's easy to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entered a person as John Smith or J. G. Smith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system would work best.  If you're not sure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actly, there is a mechanism for still finding the recor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slower. Better yet, use a key identifier that mak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cord unique, such as a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>Move cursor to location for first_name promp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mpt will be repeated until you have position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prompts and input loca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 new message appears tel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eld prompt you wish to use.  Type in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ill prompt the user to type in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field (like NAME: or PART NUMBER:, for instance)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for the field prompt, and you can leave i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.  The program will again ask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Enter.  Don't worry about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ther characters on the screen, it's doesn't destroy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over.  Don't allow your information to overlap other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ypical screen after all the variab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Now a sort key may be selected.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 sort key, even numeric ones. In this ca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7, the social security number. The sort ke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f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l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street : string25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city : string25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state : string2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zip : string10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social_security : string10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amt_owed : real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key # 7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DATA</w:t>
      </w:r>
    </w:p>
    <w:p>
      <w:pPr>
        <w:pStyle w:val="PreformattedText"/>
        <w:bidi w:val="0"/>
        <w:jc w:val="left"/>
        <w:rPr/>
      </w:pPr>
      <w:r>
        <w:rPr/>
        <w:t>Formula =  'AMT DUE: ',(amt_owed /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T OWED $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4)               EDITING A DEFIN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think I would leave you hanging without a wa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ready generated program di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rogram generated, there is a small token VAR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you need to reconstruct your program is this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file size is about 1k bytes. This means you c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ozen programs on a single floppy diskette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.PAS program would also have a CUST.VAR fil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 asks for a filename in the opening screen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e program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5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CUST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UST be a new program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dd   &lt;D&gt;elete   &lt;C&gt;hange   &lt;I&gt;nsert   &lt;Q&gt;uit  (A/D/C/I/Q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=   7. Avail =  43. Variable 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diting is complete, a new VAR file is also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uppose you have already keyed in a lot of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It's no longer compatible with the new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 Design will optionally create a data conve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.PAS. How's that for service? When you run CONV.PA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old database over to the newer format. If you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time in the data, you may want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Your generated program will create it again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Always delete CONV.PAS after it is used. Running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ime would damage the new database. Of course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ckup copy of your data didn't you? Well, DIDN'T YOU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MAKING DESIGN A PLEASANT EXPERI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though the use of a hard drive is not mandatory,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a lot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't go back until later if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, so move slowly and have some sense of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style coding can be fast, but you're better off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rough sketch of what you'd like to end up with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.  This goes double if you intend to us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5)              How To Use The Gener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n example menu showing the option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program. All your programs will use this menu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have actual removable windows that are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ly displayed and removed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Don't confuse this section with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ight window, there are three options.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lected by pressing the up/down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hen the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1/04/89. - 05:34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296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͸�����������������������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1: Help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2: Printer setup  ���� &gt;EDIT RECORD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3: Colors         ����  ADD RECORD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4: Clock On/Off   ����  REPORT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5: Sor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6: Shrink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7: Backup Data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ESC-Exi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;�����������������������;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hanging any or all fields within a record.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creen, there are several sub-command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, delete the entire record,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atabase. Use the edit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through the database to find and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S FOR 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Move forward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ove back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ve to beginning of file (first reco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Change a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Delet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Move to end of file (last record).</w:t>
        <w:t xml:space="preserve">              F   Find a record by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nge option is selected, you can press ent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want to keep, or overtype the on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. You can move back one field by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edit/add screen and allows you to ke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a new record. You can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ields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een similar to the edit/change screen is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pick out certain fields for printing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 wanted to print all records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e in California, and ignore all others, you woul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all fields except the state filed, and th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technique makes it possible to mak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of printed reports, by keying in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e could do something like print all reco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eople in the 9 zip area who have last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WINDOW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a help window. The help text can be any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you and converted by the HELPCONV.COM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CONV is a program that converts your ASCII files o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cord structure usable by your generated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ve forward/backward through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+ -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ip: the calls to (procedure help) in your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to make more efficient use of the help fil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r help file talks about the edi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line 50, then change the call i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o "help(50)" which starts at line 50 in you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IMPORTANT: Make sure any lines in your help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d don't exceed 65 characters. This i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window. An example file "HELP.FIL"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. When it is converted, the file "HELP.TXT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onfigure the program for an Epson or Okidata</w:t>
        <w:t xml:space="preserve">              printer. In order to use the codes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modify (procedure print_record) a bit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use normal print. Three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is purpose. They will be in the CONST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. The defaults are for the Okidata pri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ed constants are actu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t : string[5] = #2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: string[5] = #3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: string[5] = #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hange a line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f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int_recor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expanded,fname);   { Print first name expand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ll the foreground/background window colors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each one will use the defaults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is run, this op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: Clock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ticking clock on/off. If the clock annoys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urn it off. The default is on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y changing the line i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the sort program that was also created by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your created program has the ability to execut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apidly find a record, a binary search is empl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n't sorted, the binary search will fail, t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ttempt a sequential searc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backward. The reason for this is all new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end of the database until they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: Sh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ly removes deleted records by re-writing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is copied record by record to a temporary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the deleted records, then the old database is dele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orary file is renamed to the normal database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VERY important to insure that you have enough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disk space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 F7: Backup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the database to diskettes. If the databas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a diskette, it will pause after each disket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or insertion of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allows you to copy the database from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ape key will exit the program.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so you can verify that you really want to exit.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, the databas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6)     FORMAT OF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atabase file is random access, it will allow re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nywhere in the file. The file is open all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operation of the program. No serious dam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in the event of an unexpected shutdown such as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. In the event of a run time error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and an error message will appear in a window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ill reopen the file, and return to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 used is a file of records. Each record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s of fields determined by you when you run DESIGN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routine uses a binary search, which is very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equires a database that is sorted by the key fiel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hat the binary search fails, a sequential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ttempted. The sequential search start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reads backward. The reason being that all new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in resides at the end of the file, and a match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to occu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5 was intended to create database programs tha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few hundred records. If very large datab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, a B-Tree type database program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. DESIGN5 doesn't use index files. All sear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the master database file. If the file is sor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is very fast, however, very large database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7)    LIMITED LICENSE FOR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s generated by DESIGN5.EX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ld for profit. DESIGN5.EXE or the source code modu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5.EXE may not be distributed or sold for prof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