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_TIM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urbo Pascal Unit (TPU)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dated from the 11/11/88 TP 4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5 Madison St. N.E.  Suite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em, Oregon  9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3) 363-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70405, 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: Dennis R.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8-89, Den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 - For noncommer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Returns system time/date - NO expected input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MUST be set correctly prior to us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DateStr     (var DateStr : string);    { 10/28/8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Date4Str    (var DateStr : string);    { 10/28/198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FullDateStr (var DateStr : string);    { October 28, 198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TimeStr     (var TimeStr : string);    { 1:12 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Time24Str   (var Time24Str : string);  { 01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ate string expects either xx/xx/xx or xx/xx/xxxx forma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ExtractMonth   (Dat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ExtractDay     (Dat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ExtractYear    (Dat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ime string MUST be 24 hour 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ExtractHour    (Tim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ExtractMinute  (Tim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onvAMPMTo24   (var Ti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Converts AM/PM time string to 24 hou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onv24ToAMPM   (var Ti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Converts 24 hour string to AM/PM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sLeap         (Year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Returns TRUE if year is Leap Ye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DaysSince0     (Date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Returns the total number of days since January 1, 0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input is xx/xx/xxxx  Minimum 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anuary 1, 000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ElaspeTime  (var TimeStr : string; var TimeVa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ate, EDate, STime, ETi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Expects a date format of xx/xx/xxxx - If a dat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/xx/xx is used, date will default to the 20th century (xx/xx/19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ate =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ate =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e = Starting time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ime = Ending time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r returned = i.e. 2:36 (2 hours &amp; 36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Val returned =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returns TRUE if valid date &amp; times were enter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returns FALSE and TimeStr contains error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