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OS/DOS Real-Time Clo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XX-like Date/Time Forma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rl F. 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land Park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257,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objects can be used as individual timers, using either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, or the DOS real-time clock.  As shown in the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DOS clock can be shut off when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CMOS clock is only 1 second, while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.0549 second resolution (18.203 ticks per second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-time clocks, static time stamps can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e range for all clocks and time stamps is January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June 5, 2079.  (September 18, 1989 is the midpoint of thi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XX-like FUNCTIONs provide Date/Time formatting.  [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uctured Extended Executor, or sometimes called the Syste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is IBM's SAA command language (now primarily for VM/C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REXX EXECs are CMS's equivalent of PC .BAT files bu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functionality than the PC 'BAT' langu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-like FUNCTIONS in Pascal could be considered an oxymor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doesn't have any concept of TYPEd variables and obviously Pasca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functions in most cases were written to retur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REXX.  In some cases, where a number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 in calculations, a separate function wa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XX TIME('Elapsed') function was implement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psed' method that returns a REAL value to be us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'hhmmss' can be used to format elapsed seco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'Date' and 'Time' functions are only defin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To allow flexibility in printing time stamp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time stamp, 'DateFormat' and 'TimeFormat'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al-time clock is started with its 'Start' method, the 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ime' methods return this start time.  The 'Elapsed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-time clock value in seconds.  'Start'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'Date' and 'Time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and DOS clocks should be calibrated against a known, rel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uch as the National Bureau of Standards WWV time standard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hone or shortwave radio).  A correction factor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Elapsed' method, if necessary.  (Note the clocks have 'preci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'accuracy' -- something I have not see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crosecond timers on micro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KDEMO.PAS, FLOPS.PAS and TIMER.PAS programs for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ck objects and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.PAS    Real-time clock object and REXX-like forma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  Date,Time,Start,Elapsed.  Functions/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Format,DaysThisCentury,hhmmss,JulianDate,Set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Diff,TimeFormat,UnPa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.TPU    Compiled CLOCKS Turbo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DEMO.PAS   Examples of how the CLOCKS UN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EMO.EXE   Compiled form of CLK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DEMO.OUT   Output:  CLKDEMO &gt; CLKDEM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OS/DOS Clock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Date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/Time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ifferences/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.UnPa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S.PAS     Floating-Point Operations Per Second (FLOPS)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AL matrices &gt; 65535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.EXE     Compiled form of FLOP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220.FLP   FLOPS output from Dell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3100.FLP  FLOPS output from Toshiba 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PAS     Time any program execution from native DOS or from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EXE     Compiled form of TIM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DEMO.BAT   Example of how to use TIMER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LOG     Output timer log from TMRDEMO.BA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