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4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splay a dos-style direcotory of a DOS 4.01 Back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ROL.nnn fi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ne parameter, the drive on which the backup disk resides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. The colon can be omitted: BU4DIR A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an be redirected to a file, or piped thru MORE, for bet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lcuded. While I reserve the rights to the sourc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program into the public domain. This program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 file and this document file. No fee may be charg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ther than nominal fees charged by users group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the source code, please give send a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t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15 Jeff Davis Hwy #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lington VA 22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 you feel compelled to send will not, of course, be 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file structure of the CONTROL.nn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nnn File Header:  [first part of file, not repe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Length of file header (byte) [including this byte] always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9      BACKUP (followed by 2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1     This disks' disk number (word) [matches nnn of CONTROL.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39 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Header: [repeated for every path after file desc for previous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Length of Path Header (byte) [including this byte] always 70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64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5-66     Number of files in this path (subdirectory)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7-70     Offset to beginning of next path (dir) entry in this file (long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 [repeated number of times indicated in path hea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Length of File Desc (byte) [always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13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End of filename indicator (?) Always Ascii[3] (a he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18     File size (long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20     Disk no. that this file starts on.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24     Offset to this file's data in BACKUP.nnn data file. (long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28     Bytes on this disk. [always file size unless split] (long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30     File Attribute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34     DateTime of file (long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