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Pos unit is used to allow the programmer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cal POS function by allowing searches for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another and to allow such processes as searching with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ontrolling phrases.  The code here is written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ompiler in mind, please feel free to add the necessar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 for 7.0.  My skeleton generator for 7.0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 I have not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arify the terminology used, "operator" denotes one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, Or or Not, the symbols for which are defined as &amp; for An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, ~ for Not.  A "search string" or "phrase" denot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rings and operators given to the function to process. 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the string that is searched for an occurrence of the phr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ken" is the single letter result returned after a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string in the source string.  If this all seem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ource code as it is well commented 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orms of the search gadget are provided:  BPos,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ality of AND and OR processing and EBPos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NOT processing.  For the purposes of this discus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the programmer is using the BPos function,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processing and calling conventions are identical for bo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the source code for additional (and lengthy)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 few clarifications are necessary.  In normal Boolea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operator takes precedence over the Or operator (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.  This is NOT the case with this function, the onl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perator per se is the use of parentheses to dic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hrase is to be processed first.  If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used, the order of processing those paren sets i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starting with the innermost set of parens, wherever the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the phrase ((this|that)&amp;(now&amp;then)), (now&amp;then)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this|that)) innermost to outermost.  This is due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- it uses the location of the leftmost left parenthe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oken.  Within a set of parentheses, order will b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haracter scanning engine searches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phrase itself is just a matter of comb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together with the desir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cans the search string for Boolean operat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process the string accordingly if any are fou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ubmitted to the standard Pascal POS function for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nverted into the appropriate Boole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cessing is a little different as well (naturally). 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s much flexibility as possible so that a programmer ma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some string) or NOT((some phrase)) or a combination of both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gebra, NOT processing takes precedence over either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hrase.  NOT processing at the paren level takes pl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processed.  This is normal with Boolean algebra but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slip up.  For example, one would assume that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&lt;phrase&gt;|~&lt;another phras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&lt;phrase&gt;|&lt;another phras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!  Since, as of this writing, I am in Yokosuka and my Logic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s, I can't look up the fellow's name but there is a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a NOT, when distributed over two or more elements,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erator.  Therefore, the equivalent phr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&lt;phrase&gt;|~&lt;another phras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&lt;phrase&gt;&amp;&lt;another 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oes require that the parentheses be balanced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function will force balancing to occur by ad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t either the beginning or the end of the string.  If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llegal operation (i.e. a phrase resulting in a (&amp;, &amp;), (| or |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), the BPos function will automatically return a Fal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function, you need only construct the phrase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ource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s(phrase, source string, ignore case, call fix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_fixup switch is new to this version of the search gadge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a single search string must be evaluated again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t makes poor sense to "fixup" the search string each ti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gainst a new string.  To allow for this, I have broke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_srch_str function so that it can be accessed from a progra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to this function with the desired search string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n drop into your search loop and set Call_fixu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written to allow you to allow case sensitivity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a True to ignore case or a false if an exact mat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is desired.  As an example, consider the "other" quint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example, it is assumed that this tes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tring variable Source_str and the phras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ariable Search_str and that case sensitivity is Not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s(Search_str, Source_str, Tru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hrase is built correctly, it is parsed substring b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 and Boolean operators as delimiters.  Pleas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hat the value of the parentheses can be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haracters () as part of a substring.  Each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 matched against the source string and the result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T for True and F for False.  Each substring in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single letter result and the resultant tokenize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or final processing to obtain the result of the sear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  Using the example string and a desired search for the word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x or the word cat, the phrase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&amp;fox)|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code, you will see that the first action performed is to "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the Search_str to ensure that it is a proper phrase.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is missing an outer set of parentheses which are added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quick&amp;fox)|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nal phrase.  This phrase is sent to the Tokenize_srch_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aks the phrase into individual substring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against the Source_str via a standard Pascal POS func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OS call is returned as a single letter result, 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as found, F if not.  Upon completion of the Tokenize_srch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phrase is redu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&amp;T)|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rase is then passed to the final phase - Process_BPos_token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Pos_token_str breaks the phrase down parenthes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set and passes each set to a sub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okenized_phrase.  Process_tokenized_phrase expects to se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d phrase with NO parens. This "sub-phrase" i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Boolean logic and the result returned as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Tokenize_srch_str function, T for True, F for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ubstituted for the original sub-phrase, agai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srch_str function.  In this example, the sub-phrase (T&amp;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rocess_tokenized_phrase and the result returned is 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|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gain passed to Process_tokenized_phrase, resulting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nal result (Process_tokenized_phrase is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 more parenthesis set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ction is for the Process_BPos_token_str functi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letter result to BPos as a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function in this manner allows such actions as mult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(i.e. (quick brown|lazy dog) ) and multiple token sub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(quick &amp; brown &amp; lazy)| cat) ).  You DO need to be car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phrase as a single misplaced space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ult or confuse the function.  For instance,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 &amp; brown &amp; lazy) | 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first looks perfectly reasonable, the extra space preceding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trip the function up as there is no associated 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 "obviously" desire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quick &amp; brown &amp; lazy)?( | c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this is the left ov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is problem is "left as an exercise to the student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that spaces cannot be used, just be careful in the us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on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supplied source code, you will notic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unctions associated with the BPos function.  I wis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 functions are strictly "nice to have" vice require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easily replaced with straight Pascal code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re for those that are still unsure of their Assembly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is actually going on in the actual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_ch:  designed to count the occurrences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nt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Length(In_st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_str[Lcv] = Scan_ch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Char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_ch := Char_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str:  Designed to return a string of Dupe_ch that is How_man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How_man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str := Temp_str + Dupe_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_str := Temp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:  Looks for a single character in a string, returns a Boolea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sult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 := (Pos(Srch_ch, Src_str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Cpos:  Returns the position of the LAST occurenc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 := Length(Src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rc_str[Lcv] &lt;&gt; Srch_ch) And (Lcv &gt;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(L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Cpos := 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Cpos:  Returns the position in the string of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h_ch AFTER Strt_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 := Succ(Strt_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rc_str[Lcv] &lt;&gt; Srch_ch) And (Lcv &lt; Length(Src_str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L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rc_str[Lcv] = Srch_ch) And (Lcv &lt;= Length(Src_str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pos := L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po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_cs:  Convert a string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Length(In_st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str[Lcv] := UpCase(In_str[Lc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that this function proves useful to you, it certainly has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.  The Legal Stuff.  This unit is being distributed a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retain the copyright but I charge no fee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reuse, inclusion, etc., no royalties either. (I think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).  Should you use this unit, either in its current form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, please giv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guarantee this unit for fitness of use for anyth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accept any responsibility for damages caused even if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such damages in advance.  In short, use this cod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before, bug fixes, enhancements, etc. are always wel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enhancements, much thanks go to Michael Jarmulowic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sles.  He is the individual that suggested the inclusion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the challenge was simply too irresistible to turn 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