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big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ype=array[1..64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r=^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ype=array[1..10] of 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 bigarray is an array of 10 pointers. each pointer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allocated array of 64000 bytes. the get and s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access the bigarray like a normal array. big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automatically translated into an array# and array index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ize of a BAtype is limited only by installed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is hard coded to a max array size of 640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ize(a:batype):longint;        { returns current size of array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get(a:batype; i:longint):char;           { returns value of a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t(var a:batype; i:longint; c:char);            { sets a[i]:=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init(var a:batype;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allocates memory for array a. size is # of elements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ulates # of atypes needed to hold the array and allo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ny atypes. sets the pointers in the batyp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llocated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dispose(var a:ba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deallocates memory for array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