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Wise, v1.0                                          BITWI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wn Bay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is a Turbo Pascal 7.0 unit that allows you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ta by a factor of 8.  Turbo Pascal's "boolean" ty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(1 byte) to store a value of either "TRUE" or "FAL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the boolean data type is fast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only 1 bit is truly necessary to store a "boolean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and functions contained in the uni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 you to use an array of bytes to store boolea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contains 8 bits, and each of these bits can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alue.  While some speed is sacrificed (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found and decoded), an effective compression factor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.  (While speed is sacrificed for some purpo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hat BitWise actually *saves* time in some cas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eing moved around a lot within your program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al with large amounts of data at once, BitWi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ed up som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is shareware.  You may freely distribut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for any noncommercial, private (i.e., non-institu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For commercial (including use in shareware produc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 usage, the $10 registration fee must be pa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ll be provided to all 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BITWISE.TPU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r misuse of BitWise. 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s made concerning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concerning the correct operation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BITWISE.TPU.  If the routines contained in BITWI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as expected, the author is not to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BitWise, you must first place the BITWISE.TPU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urbo Pascal will find it.  In eve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use BitWise, you must "use"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it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structions regarding unit usag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must define an array of bytes to store your "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boolean" data.  This array should contain one-eigh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s the number of boolean values you wish to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rray: array[1..100] of byte; {stores 800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rray2: array[1..2000] of byte; {stores 16000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using eight bits or fewer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byte"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Byt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ually inadvisable to use BitWise for only eight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lan on moving the data extremely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might save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appropriate variables defin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use the BitWise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section of BITWISE.TPU is as follows (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procedure and function will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BitValue=0.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dure SetElement(var BigArray: array of byte; const E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dure ResetElement(var BigArray: array of byte; const E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Element(const BigArray: array of byte; const E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long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dure ToggleElement(var BigArray: array of byte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Elem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dure AssignElement(var BigArray: array of byte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Elem: longint; const ElemValue: Bi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BoolToBit(const BoolArray: array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var BitArray: array of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BitToBool(const BitArray: array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var BoolArray: array of boolean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'm going to explain how data is stored in y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; then, I'll show how each of these routin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onsider an array[1..100] of byte.  A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, this array contains 800 bits.  Th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BitWise manipulate these bits directl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BitWise, it's best to think of these bit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1 to 800.  More generally, if you're deal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then these bits are numbered from 1 to N -- *regardless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you use to index you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rray: array[2..5] of byte; {40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40 bits will still be numbered from 1 to 40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doesn't care about the index numbers of your arra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on all arrays as just a sequential serie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one byte and ending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on to the discussion of the procedures an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.  For the rest of this section, we're going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rray: array[1..100] of byte; {800 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Element can be used to "turn on"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If you want to turn on the 123rd bit, then you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l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lement(TestArray, 1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it #123 of TestArray has a value of "1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setElement "turns off" a bit in the arr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urn off the 123rd bit, then you can call ResetEl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Element(TestArray, 1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it #123 of TestArray has a value of "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heck whether an element is "on" or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unction El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lement(TestArray, 12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Element 123 of TestArray is "on."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of "Element" is designed to mimic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 boolean type.  If you were dealing with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, you would use:  "If BooleanArray[counter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  The function, "Element," should make bitwise che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toggle a bit in your arra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lement proced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Element(TestArray, 1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lement #123 was "1," it is now "0,"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can use SetElement, ResetElement, and Toggle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bits in your array, you might want to defin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i.e., "pass" a value to a bit).  To do thi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lement(TestArray, 123, 1); {bit #123 now equals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lement(TestArray, 123, 0); {bit #123 now equals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e data type "BitValue"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BITWISE.TPU.  Not much needs to be said about i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 only in the procedure AssignElement.  It jus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valid value (a 1 or a 0) is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which you're assig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and functions just described giv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bits in your array.  Two mor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flexibility; these functions allow you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bytes into a standard boolean array (which is eigh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) and back.  Not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it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Array: array[1..100] of byte; {800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Array: array[1..80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oBool(TestArray,Big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his copies the data in TestArray to BigArra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three bits in test array (bits #1, #2, and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1 0 1" respectively, then BigArray[1] becomes "Tru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Array[2] becomes "False," and BigArray[3] becomes "True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ToBit(BigArray,Test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oes the opposite procedure; if BigArray[1] is "tru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#1 of TestArray becomes "1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ince BitToBool and BoolToBit are functions, no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only if Turbo Pascal's extended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{$X+}.  Since X+ is the default, it shouldn't be a proble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llows functions to be called as if they we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return valu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BitToBool and BoolToBit as procedures,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 However, if your program is more complex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light error checking, you might want to look a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two functions.  Both BitToBool and BoolToB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if the boolean array was exactly 8 times as large a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meaning that the target array is exactly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ata in the source array).  BitToBool and BoolTo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even if the boolean array is *not* exactly 8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s the byte array; however, in this case, they return a "1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determine how you wish to use BitToB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ToBit; they're pretty flexible, but they don't c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o be careful (and test your program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in the way you expect, if the boolean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times larger than the byte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:  Within each byte, the bit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#7  #6  #5  #4  #3  #2  #1  #8.  For instance, i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8 are "1111 0000," then the first byte will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"0001 1110."  Using these routines,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order; however, you might wish to know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rite your own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particular reason for this order; it ju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hat I was using to work more quickly tha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I originally tried "1 2 3 4 5 6 7 8," bu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mentioned above, the registration fee is $1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, please send checks made out to "Shawn Bayern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Bay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dar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 Hollow, NY 11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(516)-367-9038, and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yern@cshl.org" if you wish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a copy of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.TPU.  If you use BitWise,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register.  (If you're using BitWise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 environment, you have a legal obligation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--including BITWISE.TPU and this documentation file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Shawn Bayern.  Permission is granted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ile provided that neither BITWISE.DO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.TPU 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hibited to disassemble or otherwise reverse-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.TPU, or to remove the BitWise copyright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BitWise.  (Programs that use bitwis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copyright message somewhere within them; a tiny b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this copyright message has not been al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wel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