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Map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by Steve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Map2 modIfications by W. Mabee, CRNA And H. Kaem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Map4 Modified For Turbo4.0 By W. Mabee, C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ease manipulation of dat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require the storeage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ponses. If these responses are part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 number of these records are saved to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amount of disk storeage space can be save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alues as a sing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oreage of 32 boolean answers, if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[1..32] Of Boolean, 32 bytes are required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bits using the technique described in BitMap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d is decreased to 4 bytes (2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here a large number of record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savings can be considerable. For Exampl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s an Array[1..32] Of Boolean =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n Array[1..2] Of Integer = 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 Each Integer Occupies 2 Bytes or 16 Bi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ore records stored the greater th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trying to block a records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yte blocks and you need to save space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a similar technique to store 32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Int (4 Bytes : 32 Bits) but can't seem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o handle this. If you can, please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a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