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FO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Font program shows some examples of how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defined bit-mapped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hings provided in the TESTFONT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means to get/set real mode interrupts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 allocation of real memory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 of loading the BGI driver on the hea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mechanism to detect the version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ading the font inside your program, you must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RegisterBGIdriver and InitGraph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BGIdriver or InitGraph has been called, the fo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fixed and cannot b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move the font table memory address once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with the BGI driver. The table address is fix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protected mode, the table must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Dos Memory. You will need to allocate the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DosAlloc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vector that the BGI driver reads is the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, not the protected mode vector. Thu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PMI call to set the real mode interrupt vect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ing the new font table insid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the V2.00 version of the BGI driver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must use the V3.00 driver which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tected/real m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not move the font table around in memor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new font information in the font table created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hange the font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modified EGAVGA files have been renamed to EGAVGA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GAVGA3S. You can either use them with those names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yourself, or you can rename the file back to EGAVGA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Graph routine automatically load the driver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orks exactly like the old EGAVGA driv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that it provides for the user modified bit-mapped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