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o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/17/94 -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lor animation requires fast operation of the cod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flicker free. With the standard BGI driver,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Image and GetImage functions is not fast enough to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task. An XorPut method can be used to get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(see the Turbo Pascal BGIDemo), but the problem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that as the object moves over a background,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colors because of the xoring. The flicker is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XorPut, but at the cost of the object colors being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ue full color animation, color shifts are not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s an additional Mask step must be added to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imate a full color object requires a four step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e background must be saved, then the backgrou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ed to black for all areas of the object that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Next the object itself is drawn. Finally,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object, we restore the old image that we sav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new location and start the process all ov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GI, this is done with four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mage()   {get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Image()   {mask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Image()   {draw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{wait for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Image()   {restore backgroun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this is that the three PutImage routines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time and for anything other than very small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er is readily noticeable. This is especially ca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step to mask the background. In a normal animation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the extra Mask step is included as a part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. This is done by having a foreground only drawing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GI256 driver provides this ability with a special Put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hat allows for a foreground only Put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duces the number of steps down to three from four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the flicker somewhat, but not completely.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to reduce it further. It so happens that we can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f the steps into the object draw st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draw the new object, we first must sav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It takes time to perform that action, and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after we restored the old background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position. The longer we delay from restoring the old </w:t>
        <w:t xml:space="preserve">�background to drawing the new object position, the more fl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ee. We need to minimize this time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way to minimize the time period is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as we are drawing the object. The standard 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does not provide for this ability, however the BGI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has provided a hook to perform this function.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Mode command can be given to tell the BGI256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operation of the GetImag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ly it would be desirable to have two pointers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o as to allow the read/write to occur to tw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in memory. That is not possible if we are to keep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ing convention of the standard BGI library. So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256 uses the same pointer. What happens is that the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rawn is passed in the Image pointer, and the old scree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ssed back in the same memory when the drawing is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it is updated on the fly. Before each pixel is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ground is read and saved to the imag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reduced the animation sequence down to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mage()   {get background / put i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{wait for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Image()   {restore backgroun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algorithm standpoint, we now have an optimal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The update time period is limited to how fast we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image on the screen after restoring the old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only thing that could be done to improve thing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basic GetImage/PutImage code faster. The BGI256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ode that is as fast as it can be given the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. There are faster animation methods, but the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chniques than is used with GetImage/Pu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ctually more code involved than is indic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, two memory moves must be done which are not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se moves can be done outside the critic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so they do not play a part in the flicker proces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ISUB.PAS file for an example of implementing the BGI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ing saucer using the new method. (The DEMO256.PAS program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SUB.PAS u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a separate command must be given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Image function to specify that a foreground only writ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while drawing the object. This is required becaus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way to specify the drawing mode in the GetImage fun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in the PutImage function, so a special ca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 function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ample of the difference in animation, run the DEMO256 </w:t>
        <w:t xml:space="preserve">�program. Try it with the Borland VESA16 driver (DEMO256 0 4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GI256 driver (DEMO256 3 0). This assumes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display that is VESA compliant. Notice the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in flicker when using the BGI256 animatio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the saucer completely disappear and then re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standard BGI animation method. But there i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 flicker with the BGI256 animation method. Actu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flicker will depend on the speed of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ly, flicker is eliminated by utilizing the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brain. Flicker is eliminated by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time that the object is off the display to a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 time should be less than 10ms, and the ratio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3:1.  That is, if the image is off the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Ms, it should be on the screen for 30ms or more. The lon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creen time, the less the flicker. However, it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keep the off screen time in mind as well. The objec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off the screen for longer than 1/2 screen refresh time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Hz, this is 1/120 second, or 8ms which we can round up to 10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tricks that can be used to reduce the fl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. Screens are generally painted from top to bottom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ing where the object is in the screen, and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ime to less than 1/2 the refresh rate, you can de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update until the refresh scan has just passed the p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here the object is. This can effectively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er because the object is never actually off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for large objects that technique is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Consider on the best display card available,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VRAM card which can update the display at full PC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If we operate in the 800x600x256 mode, a line is 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long. It takes 1.5us to update each pixel if we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SB instruction. That comes out to 1.2ms to updat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line, or 720ms for the full screen. This is absolut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In actuality it is much slower because of code over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we are using a foreground write which can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SB type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mechanisms that can be used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er. some of them are subjective. By reducing th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of the background to the object being displayed, fl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duced. An ideal contrast ratio would be around 3: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y or pastel background reduces the contrast to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 avoid black backgrounds if you want to reduce flic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update the object if it has moved. Movement causes fl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uch less objectionable compared to an object t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lly updated in the same location. Keep in mi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ime will be affected by computer type and speed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display card being used. An old XT with a VGA car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horrible combination. A 66MHz 486 with a Video7 VRAM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n ideal solution.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impler displays, a trick could be used of draw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undisplayed video memory location, then swi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pointer to the new location. Unfortunately with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GA boards the address requires more than then 16bit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tart address, and most SuperVGA manufac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extended display address bits in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those who even bothered to implement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has VESA defined a BIOS call to set this value.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that either a special display card specific call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, or the function must be ignored. Since keeping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GA manufacturers is a nearly impossible task, most 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s have opted to ignore the paging feature in the Super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Since this action is not available, so we are stu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ther more difficult (time critical)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just because a display card claims to be fast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ake it fast for bitmap updates. As an example, the Dia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th card is claimed to be speedy in Windows. For doing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drawing windows with the special Windows softwar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speedy, but for drawing bitmaps, it is still s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ing Video7 VRAM card which can transfer bitmap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the CPU bus. There is an excellent video bench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vailable in the IBM forum on Compuserve called 3DB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uperScape. It will tell you how fast your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mbination truly is. For reference purposes, my 33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 with a Video7 VRAM display card has a benchmark of 2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per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You may notice a difference between how the Borland VESA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nd the BGI256 driver handle the saucer as it pass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ground. Specifically, the filled area of the sauc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with the BGI256 driver, and is not transpar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16 driver. This is caused by the differen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 routines which is what is used to fill the are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floodfill is a simple fast fill algorithm which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y for solid fills, but does not do well with complex fi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GI256 floodfill handles complex fills properly which i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ed saucer area is transpa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GetLine or GetEllipse function call, bu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Pixel function call, so to create animated full colo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lipses, you can use the modified GetPixel function an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line or ellipse routine. By using the Modified Get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GetPixel/PutPixel combination, you can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d linedraw time in ha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IM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program ANIMATE.PAS for an example of animate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and ellipse routines. The program draws the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ses, and rectangles while saving the background in an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the object by pressing the up/down/left/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. To select a line, press "L" to select a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R", to select an ellipse, press "E". To change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hat the arrows change, press "T". To change the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C". Toe see the automatic demo, press "A".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the automatic demo, press a number (0-9). To quit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" or E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Sprit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� animatio� wa� introduce� i� V3.0� o� BGI256� I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� whe� dealin� wit� animation� th� sprit� animatio� met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mak� mor� sens� tha� usin� th� GetImage/PutIm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� animatio� i� � modificatio� o� th� PutImag� funct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specia� sprit� animatio� comman� modifie� i� pass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� function� i� i� assume� tha� th� Imag� poin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� t� � sprit� recor� rathe� tha� � norma� Imag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prit� recor� look�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,Height,OldX,Old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,Old : poin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our record items contain the Width, Height, Old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� informatio� abou� th� sprite� Followin� tha� ar� tw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. The first one points at the master ima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and the second one points at the previousl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image and saved image are i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Image/PutImage BGI format. This means that the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information are stored in the first two wor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Note that this duplicates the information in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of the the animation record. The reason for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level Graph PutImage code value checks the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to verify that they are valid, and will clip the valu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ot. So the information was duplicated in the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o maintain compatibility. However,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ctually used. The Image width and height is assumed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map as it normally would be. The bitmap image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BGI format so that a normal GetImage/PutImage ca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bitmaps if so desired.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should call a standard GetImage once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image bitmap into the sprite befo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n order for the Background bitmap to contain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Also you must fill the OldX and OldY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cord with the location of the image that you rea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Image. Alternately, you can put a $8000 in the OldX and Ol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o tell the animation code that the image wa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 In this case, the background will not be restored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initalizatio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WriteMode(MiscCommand+SetGetImageRea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mage(0,0,Xr,Yr,AniImage.Old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WriteMode(MiscCommand+SetGetImageRead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Image.OldX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Image.OldY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Image.OldX := $8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Image.OldY := $8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