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ile contains a list of command line options, each on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allows to user to reconfigure BEAUTIFY without having to typ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. Anything on a command line except input an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can be in a response file. This includes other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identifier file specifications as well as options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include the leading flag character (- or /) while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file contains identifiers (on seperate lines)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reated specially in regard to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umn that comments are aligned at.  An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t a column to the right of the comment th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will be aligned.  Default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+, -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builtin indentifiers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ly.  If so, the file BUILTINS.DAT will be rea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n indentifier is found matching (case ignored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in this file, it will be outpu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file.  Default: -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spaces that a continued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ed relative to the first line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spaces that a continued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ed relative to the first line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mment threshing column.  Any comments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of this column will be aligned to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-a.  Default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spaces to be placed before E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at the start of a line.  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+,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/disables the placing of a space betwee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unction name and its parameter list.  Default: -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spaces by which to inden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maximum length of output lines.  Default: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size (in characters) of the left marg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paces will be prepended to each lin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+, 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if an END statement will cause a new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o be started.  Also determines if body clos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, UNTIL) will be unindented with respect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-n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-n+ cod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x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-n- the same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x &gt; 5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+, -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/disables the starting of a newline after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and the indenting of the statem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  Default: -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-o+ cod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o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-o-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y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+, 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/disables the indenting of all of a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finition, except the header itself.  Default: -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+, 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reserved words to be output in upper/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-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+, 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/disables simple statements following a THEN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 to be 'snuggled' up to the corresponding THEN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.  Default: -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-s+ code would b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x then fo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-s-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+, -s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-s- and -s+, but only effects the snuggl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  Default: -s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i+, -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-s- and -s+, but only effects the snuggl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s and ELSEs.  Default: -s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t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ab width for the input file.  Default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+, -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/disables the insertion of a BEGIN-END pair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statements that are controll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statement.  Default: -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example the following input is assu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-w+ this would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 then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-w- it would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z+, -z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/disables strip blank line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function, constructor, or destr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's body. Default: -z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yExit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atement..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-z+ it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yExit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atement..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-z- it would be un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