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ersion 5.3 of ReadASG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 this unit allow full screen editing of data entr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of the twelve AtSayGet (V 5.3) procedures can be joined on one "pag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read" together, and up to 10 pages of ASG procedures can be act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ing commands will be familiar to WordStar/dBase/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. In fact, the ReadASG editor is more intuitive than d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Base will just move to the previous field if a ^E or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whereas ReadASG will move to the field above the current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at field is not the previous field. In the following dia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numbered in the order that they should be entered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to right and top to bottom). This is also the order in which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f each field is filled or the ENTER or TAB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Tab keys causes the entry screen to back up to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field; In the diagram below Shift Tab would move from 6 to 5, 5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effect of the arrow keys is shown in the following two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or ^E                      DOWN ARROW or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^G Ŀ �&lt;�&lt;�&lt;�&lt;�&lt;�&lt;�&lt;�&lt;�&lt;�    �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     ^ v                 ^    �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field 1 ]         [ field 2 ]  � �  [ field 1 ]         [ field 2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[ field 3 ]  � �          v           [ field 3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field 4 ]         [ field 5 ]  � �  [ field 4 ]         [ field 5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     � �  ^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     � �  �� ^G &lt;��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[ field 6 ]            � �            [ field 6 ]&lt;�&lt;�&lt;�&lt;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�                    </w:t>
      </w:r>
      <w:r>
        <w:rPr/>
        <w:t>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�                    </w:t>
      </w:r>
      <w:r>
        <w:rPr/>
        <w:t>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�                 </w:t>
      </w:r>
      <w:r>
        <w:rPr/>
        <w:t>ex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ASG unit interfac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,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ReadA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ayGet,  {from ASG53.ARC/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Page  = -8; { ASGExit code if ASGEntry page is not f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Page = -9; { ASGExit code if ASGEntry page w/b over-full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GExit codes described in the AtSayGet.DOC fi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elds    = 1..64;  { Number of ASG fields allowed per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       = 1..10;  { Each "field" on a page consumes 250 bytes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. The page space is released on exi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ontrol using the FreeASGHeapPage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ll 10 pages are used, each editing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, 160000 bytes of the he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ge can be re-used to edit many diffe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data -- Multiple pages are only for conveni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s to create and dispose of HeapPa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{ Makes a page on the heap to store "Field" informati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SGHeapPage(PageIndex   : Pages;        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OfFields : MaxFields );   {1..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{ Frees the heap of an un-neaded edit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SGHeapPage(PageIndex : Pages);          {1.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s to add an ASG procedure to a Heap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Except for the additional 1st parameter - PageID -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s follow the syntax of the corresponding AtSay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in the AtSayGet.DOC file. The only other d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ress of the variable being edited (not the variable itsel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B      { Add an AtSayGetBoolean procedure to the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oolean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CP     { Add an AtSayGetCharPic procedure to the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a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  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SL     { Add an AtSayGetStrLen procedure to th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SP     { Add an AtSayGetStrPic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      : Field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Byte   { Add an AtSayGetByt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yte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R      { Add an AtSayGetReal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al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,DecPl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I      { Add an AtSayGetIn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nt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LI     { Add an AtSayGetLongIn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ngInt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W      { Add an AtSayGetWord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ord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RR     { Add an AtSayGetReal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al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,DecPl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IR     { Add an AtSayGetInt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nt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LIR    { Add an AtSayGetLongInt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ngInt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WR     { Add an AtSayGetWord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ord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 to activate FULL SCREE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"Making" your entry page(s) and "Adding" a full list of AS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, you can call the following procedure to manage each edit pag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you can call ReadPage(#) to edit any number of records o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o see how simple it is to use these procedures see Read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age(PageID :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