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CTV' is a small archive text-view utility.   Will allow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ut text files in an archive without first extracting them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full source code and is compatible with network fileshar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archive text-view function in ProDOOR.   Run ARCTV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 summary of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as a CTTY-based DOOR in systems tha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pecs for arc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79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Dec-87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special version of prounsq2.inc; adde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 to use common library.  Fixed bug in 'squeeze'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cause the message 'invalid arc header'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Dec-87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Turbo Pascal 4.0.  Reduced stack requirements by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Feb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ed to 2.5 so numbers will always correspond to ProDo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Feb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for ProDoor 2.52; added extra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Apr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for ProDoor 2.6 beta 7.  Split into two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V.EXE is the text-view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VX.EXE is the view/extra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buffering during archive view.  Speeds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