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gAnsi v1.33 (c) CopyRight 1990 P.H.Ranki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 v1.00 (c) CopyRight 1990 P.H.Ranki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Man v1.00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ngAnsi  unit  provides  partial  Ansi  emulation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versions  5.x  and  higher.  (version  4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types). Some routines may be handled i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 unit implements the Play statement known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orMan unit  implements replacements  for the  f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 Power Professional  needed to compile PingAns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 Turbo Power units. It is 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urbo Power toolbox partly due to the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Crt  unit, partly  because the  Turbo Power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, are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Denmark on August 23rd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this  material You  assume FULL 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 -  direct  or  indirect  - 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ute  regarding this material shall  be setteled by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in a Danish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may  NOT be used by Lawyers,  Politicians or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 any other form  of terrorism. Otherwise 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may be freely distributed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gd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file  device driver  mechanism was 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lan (1:147/34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'Ansi'-music is due to steady prompting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nts from Dan Wulff, Dragons Lair (2:231/5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 in PoorMan vere modified  from routin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shlan  (1:147/34.33) and Trevor  Carlsen (3:690/64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Wulff and Dale Barnes for discovering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 units I have used Turbo  Pascal 5.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,  Turbo  Analyst  5.04  and  Turbo Professional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7 (Turbo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were  written to end the steady  stream of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tional  Pascal  echo  about  how  to  implement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turbo Pascal. Sofar it looks like it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liminary document and NOT complet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et  me  make  one  thing  prefectly  clear. 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timer function in  the Musica unit, the 8253  timer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ed to a 1 ms period. Therefore Interrupt 8 occur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second  instead of 18.2 times. The  original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ce every 55  interrupts and the system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ke usual. If You  have other routines that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0 the result will propably be less than impressing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problems may also occur  if a TSR with memory-swap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op  of the interrupt handler. You  can normaliz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interrupt using the procedure Release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have  to decide  how You  are going  to use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four conditionals (TurboPower, Small,  BBS and,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vern the function of Ping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  governs   wether   the   TurboPower   unit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al  'Small'  defines  wether  the  Text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be included. The  Device driver will  be sl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, but  presumably  faster  for str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'Small' the  driver part   will be  left out.  W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 text  file  driver  will  have 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Write function, only on the size of the compil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al  'BBS'  defines  wether  the  hook BBSHook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as well as AnsiWrite during writes.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all Write(Ansi,......) to e.g. the ComPort or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al 'Music'  defines wether  the Ansi  par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o called Ansi music. Please note that this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 specs., but the name sticks and  I have been _ask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 it. I have  interfaced the procedure  PlayHook(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wich, using the Musica unit, can be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statement  known  from  Basic.  Musica  support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besides BBSHook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Hook     : Procedure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Hook  is  a  hook  for  implementing  Your own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procedure. It  defaults to  a procedure  that 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n  the keyboard buffer,  but can be  redirected t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port to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Hook     : Procedure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Hook   is  a   hook   for   implementing  Your   own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ment. You could  use this in a comms. 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-assig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Hook   : Procedure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ook is a Hook for handling control chars i.e. Ord(Ch) &lt;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Hook : Procedure(Tone, Duratio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for implementing 'Ansi'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have been interf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the name of the Text fi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is  set to true  if cursor should  wrap at the 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X are ReportedY the reported  cursor location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 position  report.  i.e.  if  the  string  #27[#;#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siWrite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_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ansi sequenc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Ansi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like AssignCrt. It  resets the driver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 to the file  Ansi at startup, 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ndle the Text file device driver like any othe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Ansi,whate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an be used as a  standalone unit as it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ngAns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Empty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 behavior of the  procedure that places  the m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uffer. If set to true and the PlayBuff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will wait  until space  is awailable  before retu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the PlayBuffer is full, stuff will discard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buffer over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arsing of the 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ayBuffer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background buffer  is empty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ertain  events from taking place until  the mu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PlayBufferEmpty do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ayBufferF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 the background buffer is Full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event  buffer  overrun  (if  WaitForEmpty  is  fals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the  system  from  beeing  'locked'  (if WaitForEmp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bTim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background handler and sets up ExitProc to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. If  it returns false the handler  was not insta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compatible tim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s the backgrou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irect  any   comments,  corrections,  modification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g Hansen - FidoNet address: 2:231/62.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