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nTools is a set of utility functions implemented in Turbo Pascal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llows easy access to the 10Net network, including the Ne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(and Device Cancel function) which is actually implemen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S $5F (Redirect Device) function call (using Int $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functions have been used in programs. Some have been test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orously than others. This set of tools is being released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 for usage as you deem possible. I hope they will be of some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one. Before using any functions, PLEASE read all you can firs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have been used on 10Net Plus and work fine. I'm rushing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ools available as I'm soon changing compan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Tentools, the user needs only to "USE" it as a TPU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to its procedures. Certain steps need to be made to us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. These steps are explain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  "USING NETWORK DEVI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devices (or mount drives) at a Superstation on the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f all the Superstation must be on the network and the local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also be "Loaded" with network software. Next, the local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ogin" to the Superstation. Once logged into the Superstation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heck on what devices are available ("GetDevices"). Finally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either "NetUse" the device(s) needed or, if the device is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, it can be "Mounted" as a local drive letter. This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iz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Tools Function/Procedure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                                Am I on the Net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                                  Is Superstation avail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                                  Attach to Super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DEVICES                             What devices are avail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USE (or MOUNT)                      Attach to devic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c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 (or UNMOUNT)                     Detach from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FF                                 Detach from a Super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   "SENDING CHAT MESS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nd a 10net Chat message to another node, you don'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hed to the node in any way. Both nodes need to be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t sequence can be started with the Function "CHAT"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using Chat, refer to the 10Ne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Chat from within TURBO Pascal allows you to send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when a process is finished, or to make them aware that you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network is changing from with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Tools Function/Procedure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                                    Sends a message to an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  "SENDING/RECEIVING RECO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set of functions available in the 10Net $6F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lows the user to send and receive "Inter-application"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messages are limited to 457 bytes each. To make it simpl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, the toolbox contains a set of expanded Send/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, TBSEND and TBRECEIVE. Using these functions, one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 of almost any size, limited more by the amount of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anything else. Read the documentation of each procedure for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th explanation of 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thing to keep in mind when using TBSEND and TBRECEIV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Profile" of those workstations/superstations that use S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s should include a line to set SBUFFERS=n , where n can b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to 255 (30 or more is recommended here) and DATAGRM=23 (the maxim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ts the number of Small Buffers that Sends and Receives u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maximizing the number of Outstanding Receive Datagrams at 10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ond thing to remember is that buffers MUST BE alloc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unctions. This is done with the Tentools function TEN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he documentation at the TENCONFIG function befo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before using sends and receives on the network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aware that Sends directed to a NODENAME that is no long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work will go through a timeout delay waiting for an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never arrives. To avoid this delay, the user can set up a sen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r on different CB Channels, and messages can be s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 channel number instead of the NODENAME. Sends on CB Channel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acknowledgement. This has its advantages and its disadvantages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out delay is avoided, you might still have to develop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what records were received. TBSEND/TBRECEIVE ha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that can be used for record checking, the TRANSACTIONID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a parameter to use to distinguish between communic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groups, TRANSACTIONTYPE. (There is another variable, Response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not yet completely implemented in this rele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Tools Function/Procedure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CONFIG                               Allocates buffers fo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BSEND                                  Sends an InterAp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BRECEIVE                               Receives an InterAp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WAIT                                 Sets maximum wait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BReceiv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CBCHANNEL                            Sets a CBChannel to receiv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 STATUS/INFORMATIO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any informational functions that provide th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, configuration, counts, and other information on the network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within TenTool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Tools Function/Procedure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                           Returns a block of status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de if it is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                           Am I on the net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NAME                          Returns the local Nod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S                             Returns a list of Nodes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NTLIST                         What am I mounted t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LIST                           Who am I logged t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NTSAVAIL                       How many total mounts can I mak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DEVICES                        What devices are at a n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 OTHER FUNC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functions that are available in TenTool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Tools Function/Procedure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TAMP/STAMPAGE                Timestamp utilities (used intern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REMOTEMEMORY                   Grab a block of memory from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CBCHANNEL                      Sets the Channel to listen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ABLEDATA                      Used internally; see 10Net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ference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10TIME                         Returns the date/time from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SERNAME                       Changes the local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IT                            Submits a commandline to a Super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f Submit Permit is on at Super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POOL                          Initiates a "template" for a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SPOOL                         Opens an initiated s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SPOOL                        Closes/prints an initiated s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0Net&gt;&lt;10Net&gt;&lt;10Net&gt;&lt;10Net&gt;&lt;10Net&gt;&lt;10Net&gt;&lt;10Net&gt;&lt;10Net&gt;&lt;10Net&gt;&lt;10Net&gt;&lt;10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is an alphabetical listing of the functions/procedur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nTools and their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hat(NodeID : S12; VAR DBuffer {:String[n]} )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he DBuffer should be a Turbo Pascal String (length indicator in byt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 should be no more than 100 bytes long. This function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Net Chat message to the NodeID specified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loseSpool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alls to CloseSpool, after a spool has been started through OpenSpo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rint has been "sent to the printer", will cause the Spool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and printing to begin if the Print Permit is ON at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printer is mou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nding print to the printer" is done in the usual manner,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, by "Typing and Piping" (TYPE&gt;LPT1 &lt;filename&gt;), by Copy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o the printer, et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Devices(ServerID : S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 Device : Device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 DeviceCount : Integer)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s a list of devices through the Variable parameter Devices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as Array[1..25] of S8). Uses the Get/Set/Delete/Get Use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(Int-$6F,Service-$15)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RemoteMemory(NodeID : S12; VAR DBuffer; VAR DLength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mSeg,RemOfs : Word)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py a section of memory from a remote node to D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maximum of 470 bytes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TableData(VAR TableBuffer : GetTableDataRec)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{A function which gets the 10Net TableData from a Remote N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10Time(NodeName : S15 ;VAR TenTime : DateTimeRec)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turns the Date and Time in a DateTimeRec Record from the Node Requ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oade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s 10Net Loaded?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ogin(ServerID : S12;PW10Net : S8)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ogs into the requested server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ogList(VAR Logins : LogArray;VAR TableEntries : Integer)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turns a list of nodes that the local station is logged into. Log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TYPE defined as Array[0..19] of String[12] and can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program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ogoff(ServerID : S12)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ogs off the requested server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ount(ServerID : S12; LocalDevice,RemoteDevice : Char)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or Drive mounting, mounts drive REMOTEDRIVE at SERVERID as LOCAL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ly; for printer mounting, use "1" for LPT1, etc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ountList(VAR MountTable : DriveArray;VAR PrintTable : PrintArray;VAR TableEntries : Integer)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turns a mountlist of type DriveTable (with TableEntries as a 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table entries returned), and PrintTable of Printer re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must specify a maximum tablesize by setting table entri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. Returns with a value of 0 if it worked without any hitch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 10net error if there is any problem. Will return with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 if not loaded. Will return names of Devices if any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tUsed"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ountsAvail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{How many total Mounts is the local station configured for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etUse(ServerID : S12; LocalDrive : Char; RemoteDevice : String;NetUsePassWord : S8)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ttaches to a Device at a Remote Server. The RemoteDevice can be an ALIA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ODEName : S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turns the current nodenam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odes(VAR NodeBuffer;VAR MaxNode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stationsOnly : Boolean)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 call to this function should be made with NODEBUFFER be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[1..MaxNodes] of S12. MaxNodes being the largest number of nod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 to see on the network. If the Returncode of NODES is 0, MaxNod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he actual number of nodenames returned and the array will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ir names. SuperstationsOnly is a boolean which allows nod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to list only superstations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penSpool(NewSpoolname : S12)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Once SetSpool has "configured" your spool, calls to OpenSpoo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new spoolfile with the optional Newspoolname, or with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set by 10Net if NewSpoolName=''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ceive(VAR DBuffer; Secs : Word; VAR Available : Integer; VAR CBMessage : Boolean)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ceive a data packet on the network in the structure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        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erNodeID 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         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        : (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is set to the number of packets available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essage. Receives data sent through the SEND funct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to data structures of length 470 or less. TBSend and TB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use Send and Receive) can be used for larger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nd(NodeID : S12; VAR DBuffer; DLength :Integer)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nd a data packet on the network to NODEID ( or on a CB Channe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ID is CB##, limited to 470 byte packets. Used within the Toolbo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TBSend, which allows large records to be sen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CBChannel(CBChannel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This procedure will set your "Listening" Channel to the CBCHANNEL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40 are available) specified. TBSends to this CBChannel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s will be available here through TBReceive. TBSends to other CB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be seen here. TBSends directed specifically to this nod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en here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dvantages of CB messaging are that many nodes can be se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 messages on a particular channel, and the sender wi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waiting for a network handshake to tell him that his Send w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tSpool(Printer : Byte; SpoolName : S12; Notification : NotifySet; RDays : Byte)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When SetSpool is first called, it merely sets up a "Template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quent calls to OpenSpool and CloseSpool. You must be logg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station where you want to spool and be mounted to a print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on that Superstation. SetSpool will determine where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,2, or 3 for your local LPT1:,LPT2:, or LPT3:) is mounted and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 that you are mounted to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UserName(UName : S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Changes the Username in the Network Table and in the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tWait(WaitLimit : Integer)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nges the maximum seconds to wait for receive packets in the same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to 30. Used in conjunction with TBRecei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tampAge(StartTime : Real)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s the difference in seconds between the currentti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rttime" timestam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tatus(NodeName : S15; VAR SBlock : StatusBlock)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s a Block of Status information from the Nodename reques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ode is on the network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bmit(ServerID : S12; CommandLine : String)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the local User is LOGGED INTO the node SERVERID, and the submit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ON at ServerID, and ServerID is currently at a DOS promp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line will be SUBMITTED to ServerID. If it is not currently at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, it will be SUBMITTED when it reaches a DOS prompt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BReceive( VAR SenderID: S12;      {Sending NodeID : String12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 DBuffer;           {Variable (record) to receive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 DLength : Integer; {Maximum length record to rece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 TransactionID : TID;     {See description of TBSend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TransType : Integer; {See description of TBSend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Available : Integer; {Number of record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ncluding the one passed back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AR CB : Boolean)        {Was this a CB transmission?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Word;  {Return code indicates a 10Net error($XX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 an error in a passed parameter ($FFXX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BSend(NodeID : S12;            {Node to send to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 DBuffer;                   {The data record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Length : Integer;        {Length (bytes) of data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ID : TID;            {Tag to identify record (6 byt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Type : Integer;        {Transaction Type - (exter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is toolbox) an integer typ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 maintain that one is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nly the correct type of recor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ponseType : Byte            { Not Implemented y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is the TBReceive to a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- no immediat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- Acknowledge when total messag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- Acknowledge each packe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)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BSend will send a large interapplication message (DBuffer) of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LENGTH across the network. The TransactionID is user defineable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knowledge the receipt or processing of a record to the orig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Type, optional, can be used to identify the type of processing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ecord. The data in DBuffer can be of an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is effectively broken into packets, and sen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cket marker" to assist in its reconstruction when received.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Ds is essential for records larger than 457 bytes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record identity. Packet Data consists of a PRec (see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) and 457 bytes of the DataR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work provides handshaking with Sends and Receives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 a particular node. If CB# is used instead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ing provided. If a node is specified, and it is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r its 10Net SBuffers buffering is full, the sending n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uck waiting for a timeout or until the receiver or buffer spac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, in some applications which can't be held up waiting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 to use CB channel communication. (See the "SetCBChannel" func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its usa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enConfig(MaxSendRec,MaxRecvRec : Integer; {Size of larges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o send/rece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Recs : Integer)   {Maximum number of Records to recv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his function allows the user to dynamically chang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being used by TBSend and TBReceive to optimiz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SendRec is the size of the largest TBSEN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RecvRec is the size of the largest TBRECEIV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Recs is the number of TBReceive records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imeStamp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turns a timestamp of 6 bytes ordered, Year,Month,Day,Hour(24),Min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nMount(LocalDrive : Char)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mounts previously mounted drive or print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nUse(LocalDrive : Char)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etaches from a shared device at a remote server. The attachment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Net Use (or NetUse), and the local drive letter is al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deta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pCase8(Str_8 : S8): S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pands and "Upcases" an 8 character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pCase12(Str_12 : S12): S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pands and "Upcases" a 12 character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