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SR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LIB extends the TSR utility found in TSR.ZIP by provid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ning C source code into a TSR.  Borland C++ provide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that allows an assembler source file to be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.  TSRLIB takes advantage of this feature via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filter program.  The filter program takes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assages it into an acceptable format for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batch file contains information on usage.  Two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are included in this library: CC and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stands for Clock Calendar and is a useful tool for popp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howing the current date along with the current time.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 functions (getdate () and gettime ()) that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functions 2ah and 2ch.  This TSR can be popped up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DOS.  The default hotkey for CC.COM i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stands for Copy and Paste and is a tool for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ipboard and later pasting this information to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default hotkey is ALT-K.  When the hot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HOME/END are used to position a block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rner of a rectangle.  Once this corner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s pressed to lock in the choice.  The arrow/HOME/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elect the lower-right corner.  Once chosen, C or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copy the rectangle to the clipboard.  In order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to the buffer, ALT-K (or whatever hotkey is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 or p keys must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is included so that you can modif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suit your needs and to give you an idea of what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reating these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LIB is under copyright but no fee is being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SRLIB to suit your needs and distribute TSRLI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riginal copyright remains intact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yalties are necessary for your ow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is package,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either through CompuServe or my own address.  M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71203,332 and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7N 2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ests have shown that TSRs created with this packag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DOS EDIT and QBASIC programs.  The system freezes. 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is necessary to restore the system.  The problem occurs whe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function 0 is called from within the TSR.  EDIT and QBASIC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9h and the redirected vectors contains an int efh instru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s to the old compiler int 9h handler.  Why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me.  I have no problem popping up TSRs from within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should happen to discover the reason for the probl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being informed.  I would like to turn this pack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ool that will benefit all of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