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TOOL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came interested in writing Terminate but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 few years ago.  After alot of editting, a toolk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which allows TSRs to be written that call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TOOLS.ZIP contains TSR.ZIP and TSRLIB.ZIP.  TSR.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tility for generating a TSR.  TSRs must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 use this utility.  TSRLIB.ZIP contai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hese TSRs in C.  The Borland C++ 3.1 C compi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and works reasonably well.  However, there are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where you'll get error messages when compiling.  A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is to perform arithmetic with long integer variables. 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++ calls special embedded functions to handle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airly transparent fashion (an example of such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XMUL which multiplies to long integer variables).  I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functions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examples have been included in TSRLIB.ZIP.  Bo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and demonstrate what is required when creating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any suggestions on improving this package. 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velopment system is desirable.  As mention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found in TSR.ZIP and TSRLIB.ZIP, Microsoft Q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hich come with DOS cause these TSRs to freez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one of you can clue me in as to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3,3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