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VIDE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text-based Windows debugger (TDW) and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PROFW) to switch from Window's graphics mode to text mod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graphics mode must be known.  Right now,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pport all of the standard CGA/EGA/VGA mod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mode 12h (640x480x16).  Since there are all sort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out there capable of supporting higher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0x480x256 on up to 1024x768x256 usually refered to as 'Super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), TDW will have to be aware of them to do its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used to access these SuperVGA modes all vary from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(actually the chipset that the card uses)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upport for these modes, we have design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and profiler to make use of an external DLL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card-spacific interface.  Therefore to support a new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write a new DLL.  The DLL's that come with version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 C++ package will support ATI's VGA Wonder+ c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that uses the TSENG (ET-3000/ET-4000) chipset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ny).  For more information on how to use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's that are provided, refer to the README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ory behind the TDVIDEO DLLs is, starting with version 3.0,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2.0 and above for TPROFW) will look for a file called TDVIDE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TDW.EXE (usually the BIN directory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, TDW attempts to do a LoadLibrary on it.  It then makes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for each of the nine functions and if any of th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TDW tells you the missing function in a MessageBox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If the DLL succeeds in loading, a call is made to Video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should do all card/mode checking and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(if needed). TDW then calls the appropri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at the user is doing.  As soon as you tell TD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VideoDone() is called which should free all allocat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