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produ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actiSy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modify storc.exe, storc.ini, storc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all the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Rozen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67 Via B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ura, CA 91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+1 (818) 706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2010.56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  <w:tab/>
        <w:t xml:space="preserve">   72010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ew versions are posted on CompuServe (WINSDK, MSBASIC foru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72010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(for major releases only) an upgrade offer is made to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n we send copies to bulletin boards that historically brough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fter that we send copies to vendors and sysops wh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STORC GOL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STORC1.EXE (Original Package is an LZH self-extracting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Programmer's tools, Windows Tools, MS Windows, Vi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PC-MS/DOS 3.31 or later, MS Windows 3.0 or better, 400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39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Windows Convert Prototype Resource Convert VisualBasic Visu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Description: Screen-To-Resourc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Converts VB forms into SDK DIALO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mer's tool, allowing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mo written in VisualBasic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totyping tool into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eveloped using MS Windows SD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pecial features help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between VisualBasic and VisualC++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used to save any wind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a DIALO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ence: Microsoft Windows programmers that create Visual Basic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