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StatBarPlus+, all rights reserved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Continuum Software. ("Continuum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inuing the installation of this software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or by placing or copying the softwar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Continuum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Software software program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pisode one  of the software program.  For purposes of this section,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orage  device.  You may not:  modify, translate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reverse engineer, or create derivative works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You agree that the Software will not be shipped, transfer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into any country in violation of the U.S. Export Administratio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you will not utilize, in any other manner, the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yright.  The Software is owned by Continuum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oftware to give to other persons.  You may not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consideration from any other person for the receipt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thout receiving Continuum's prior written consent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ile.  You agree to use your best efforts to see that any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d 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NO WARRANTIES.  CONTINUUM DISCLAIMS ALL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CONTINUUM DOES NOT WARRANT TH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ADDITIONAL STATEMENTS SUCH AS DEALER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ENTATIONS, WHETHER ORAL OR WRITTEN, DO NOT CONSTITUT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UM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ether in contract, tort, including negligence, strict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retail purchase price paid, if 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. 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d governed by the laws of the State of Georgia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ies.  IN ANY CASE, Continuum SHALL NOT BE LIABLE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LOSS OF PROFITS, LOST SAVINGS,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OTHER SIMILAR DAMAGES ARISING FROM BREACH OF WARRANTY,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, NEGLIGENCE, OR OTHER LEGAL THEORY EVEN IF CONTINUUM OR ITS AG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, OR FOR ANY CLAIM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Some jurisdiction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GREEMENTS BETWEEN CONTINUUM AND YOU, THIS AGREEMENT IS A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STATEMENT OF THE RIGHTS AND LIABILITIES OF THE PAR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UPERSEDES ALL PRIOR ORAL AGREEMENTS, PROPOSALS OR UNDERSTA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COMMUNICATIONS BETWEEN CONTINUUM AND YOU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