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POINTER, HEAD TRACKER, AND SWITCH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Dave Stampe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evice drivers are compiled in pseudo-tiny mode (code,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stack not assumed in the same segment).  The interfac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routine at the star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the code may be linked with REND386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OINTER.C to "fake" the load and initializ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L for more information.  At this stage, all assembl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.MODEL LARG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EMMODEL for a description of the memory mod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O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nsists of an assembly interface module (linked in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onfig{} structure giving driver data, and an interpe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rom REN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erter accepts these command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river call equates: call *driver_pointer with this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ll return *pconfig or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INIT  0   /* rtns *pconfig, args = typ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RESET 1   /* no rtn, no arg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READ  2   /* rtns NULL if no data ready, else *p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/* args = *pointer,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CMD   3   /* args = mode, rtns *pconfi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CHECK 4   /* no args, rtns *pconfi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DRIVER_QUIT  5   /* no args, no rt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ually made thru REND386's interface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turning anything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ERTER CALL DEFINITIONS (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fter loading driver.  You may hook all interru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what you're doing!  And do not modify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will usually be between 140 and 200 ticks per secon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 interrupt processing AFTER the origin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type (may be used to set driver type, if marked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onfig.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ddress of pconfig structur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t the driver, recenter it, etc.  No args or retur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ad driver position.  The read gives raw device co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pointer mode, and the "mouse" screen location (scal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xsx and .maxsy parameters in pconfig, which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ftware!).  The read data is recorded into the *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caling, motion detection, etc. is performed b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ND386 pointer interface library.  You driver need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t must handle gesture recognition or coding 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mode is P_POINTER or P_SCREEN, which may be or'd with P_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centering of the de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ULL if no new data, else address of 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direct command to driver.  No commands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ddress of pconfig if everything's OK, el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_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exit from the program, in reverse order that driver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hook all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{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nfiguration structure: part of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UST corresp. to lefthand coord sys or negate sca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r non- ht devices, the scaling may be adjusted as des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pconf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xres, yres, zres;     /* position res: mm/tick in &lt;16.16&gt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axx, maxy, maxz;     /* numeric rang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inx, miny, min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xrres, yrres, zrres;  /* rotation res: deg/tick in &lt;16.16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axxr, maxyr, maxzr;  /* numeric rang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minxr, minyr, minzr;  /* min, max: left-hand dir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maxsx, maxsy;    /* limits on mouse-mode motion (writabl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databits;     /* what data is available from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commands;     /* what sort of control is availab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nullkey;</w:t>
        <w:tab/>
        <w:tab/>
        <w:tab/>
        <w:t xml:space="preserve"> /* button code for null keypres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flexnum;      /* number of flex parameter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delay;        /* millisec. read delay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idelay;       /* internal delay in m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rrate;        /* max. reads per second possib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type;         /* suggested useag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r id[80];      /* id or more data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p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entries give the true space measurements of each "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it) of the pointer devices's raw resolution.  These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evice for head tracking directly.  If you wish, you may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to expand the spatial rang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resolution is 1/65536 of the actual &lt;16.16&gt;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esolution.  So, for example, the PowerGlove has 12 tic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otation range.  The tick must be multiplied by 6553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o that it will scale correctly.  These are used by the abssca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and min are used with the tscale() and rscale() functions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range of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sx and maxsy values are used inside the driver to set mouse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coordinate) range, which goes from 0 to the maximum. 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igt, the y axis is posit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flags what response data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mice, you may use button3-&gt;button1 |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it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B1    0x0001   /* what buttons we can ha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B2    0x0002   /* also mask for butto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B3    0x0004   /* should really return 0x07 for compatibi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X     0x0008   /* which axes we can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Y    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Z    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RX    0x0040   /* what rotations ar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RY   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RZ   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GEST  0x0200   /* gestural interfac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FLEX  0x0400   /* fingers?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KEYS  0x0800   /* do we have a keypa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HASSCR   0x1000   /* capable of emulating XY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word contains bits to represent available modes fo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CENTER    1   /* recenter without reinitial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SCREEN    2   /* screen mouse mode rea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POINTER   4   /* any extended pointing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ord has bits to flag what type of uses the device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NOPOS 0   /* just a keypad or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2D  1   /* 2D mouse, for examp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2DP 2   /* 2D, but Z mapped by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D  4   /* 3D mouse, for examp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6D  8   /* 6D mouse, for examp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DG 16  /* 3D glove-- don't use ro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6DG 32  /* 6D glove-- use rotati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RH 64  /* 3D (rotation) head trac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3TH 128 /* 3D (position) head trac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_IS6H  256 /* full 6D head track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re carried out by code in REND386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ata, look at the files mouseptr.c, drheader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pd.bat in the driver kit, and mouseptr.c, gloveptr.c, cursors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c in the REND386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timer interrupt!  Hooking the timer interrupt is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of initialization of devices is not well-defined. 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ok the timer interrupt, and pass on calls every 55 mS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empts to hook after REND386 has grabbed the timer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ery 6 mS, and the Sega glasses will not synchron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up serial and other interrupt handlers in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FARSTACK (see MEMMODEL for more information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handler at the DRIVER_QUIT call.  The processing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as otherwise the joystick driver will become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RAC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dentical to the pointer devices, except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creen-cursor modes, and only the tick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scaling their output.  Recentering is desir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should correspond to real-wor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ways called from within an interrupt and so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header and be written entirely in assembl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S != SS model with no C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have 2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witch_driver(int command, int e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INI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QUI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DV_SWITC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SYNC_SWIT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INIT and SW_QUIT are self-explanatory.  SW_SYNC_SWIT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ertical retrace, and is the usual time to switch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ADV_SWITCH occurs 4-6 mS befo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, so is useful for preloading various register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tc.  It corresponds to the video address regis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switching in REND386.  Your driver should return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REND386 to change the video page addres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argument tells your driver which eye's view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