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OR Vide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Notice and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ed Manu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tions and Correction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lp Compiler Notes (H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(source code, object code, supporting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is protected by United States copyright la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ternational copyright treaty provisions. Soft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ing this product to be used and distribute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providing that SoftCircuits retains its copy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credit for the work done in this product'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eeping with the above, SoftCircuits grants to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may make any number of copies of the source code,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supporting programs, for your own use 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others, provided that you distribut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unmodified form, complete with all files,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, etc, and that no fee is charged for suc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reasonable media and 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ay modify the copyrighted source code, object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programs in connection with your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der copyright law, the modified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object code remain the copyrighted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Circuits, regardless of the extent of th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may not alter or remove any copyright not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prietary rights notices from any por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may also incorporate any of the copyrighted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ecutable form into your own programs, and you may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se programs royalty free, provided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quirement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ll copies of such programs must bear a copyright not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of the notice must not detract from SoftCircu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n any way. Your own copyright notice is suffic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sists entirely of the following: the word "Copyrigh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(s) of publication of the program, and your name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uch programs must not substantially duplicate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of this product or any por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You must assume full and complete respons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for the operation of these programs, including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included object code to ensure that it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nd/or as expected o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described above, you may not legally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documentation, source code, object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programs, in whole or in part. All righ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granted above are reserved by Soft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CIRCUITS SPECIFICALLY DISCLAIMS ALL WARRANTIES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LL IMPLIED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AND NON-INFRINGEMENT OF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WILL SOFTCIRCUITS BE LIABLE F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, OR ANY OTHER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ARISING FROM THE USE OF THIS PRODUCT, INCLUDIN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OR ANY OTHER COMMERCIAL DAMAGES, EVEN IF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CIRCUITS BE LIABLE FOR ANY CLAIMS, LIABILITY,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CHANGES MADE BY YOU TO THE SOURCE CODE,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OR SUPPOR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btain a printed manual for the Picto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table of contents and index, send $9.00 + $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US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Circuit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vine, CA 92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nd Correction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READ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BDREAD.EXE utility displays the key code (a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read function) for each key pressed. It is useful for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de for keystrokes you want to be hand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Press Escape to quit the KBDREAD program.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BDREAD.C) is also on the distribution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rrections to the manual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compiling the library, the MAKEFILE file in the libr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is designed to be used with either Microsoft's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rland's MAKE. You will need to edit the make fil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memory model that you are using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make file comments. If you are using Turb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C, or a compiler from another vender, you wi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dditional chan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oft C 7.0, warning level 3, the only warning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late to in-line assembler precluding optimiz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contain in-line assembler. These warnings ar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Borland C 3.0, the only warnings are in the TONE.C modu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that code has no effect. This warning is due to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 macro and not to code in the Pictor library. These war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piler Notes (H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irectory contains the source code to the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C.C) and a help viewer utility (VH.C). The help compiler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ext file and creates a help file that can be used by the P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elp functions. The compiler compresses the help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dditional information needed to index and acces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generated by the help compiler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ile signa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ze of compressed code tree (2 byte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mpressed code tr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ile offset of first byte following compressed help text (4 byte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mpressed help text:]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ressed size (2 bytes)    \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compressed size (2 bytes)   |--- For each help topic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ressed help text         /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umber of help topics (2 bytes)]   &lt;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ze of largest compressed help topic (2 byte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ze of largest uncompressed help topic (2 byte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ile offset of each topic's compressed help text (4 bytes each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ze of compressed topic strings (2 byte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ze of uncompressed topic strings (2 byte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mpressed topic strings--sorted alphabetical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(s) includes the source code to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use of the PICTOR library. There is no make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ince the makefile format depends on the environ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You can easily create a makefile for the editor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IG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editor must also be linked with the PICTOR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memory model and compiler you are using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use the large or compact memory model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editor more memory to load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as written originally for Microsoft C. It took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crosoft language extension that allows an array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ast member of a structure. When the editor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under Borland C, the array was changed to conta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As a result, the editor currently wastes one byt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This is not significant, but if you are using Microsoft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making the following change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ED.H, where the _LINE structure is defined,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mber of the structure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text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text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Borland C and don't want the extra byte was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modify the source code. Anytime a lin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the number of byte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zeof(LINE) - 1) + &lt;line_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line_length&gt; is the number of characters on the l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do not contain a null-terminator so the number of byt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mpty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zeof(LINE) - 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