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PATTERNS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 helps you quickly create and edit 8 byte user-defin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in the setfillpattern() function. The program works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con editor. You click on an editing grid to create/edit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of the pattern is displayed and results are upd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lso shows the hex code that is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and edit 24 patterns and save them to a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 color bar so you can quickly pick the pattern colo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is saved to a file, the program will remember its uniqu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lay it in that color the next time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 displays miniatures of all 24 patterns. To edit a patter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 on its miniature. The program will also write an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ile for all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, AND TOOK MANY HOURS TO DEVELOP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 USEFUL, KINDLY CONTRIBUTE TO THE SHAREWARE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etfillpattern()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llpattern(char *pattern, int color) sets the current fill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-defined 8x8 pixel pattern. The pixel pattern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attern array. This char array consists of 8 bytes. Each by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a row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bit in a pattern's byte is set to 1, the corresponding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lotted. For example, the following user-defined fill patter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ecker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attern[8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AA,   /* 10101010  =  � � � �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55,   /* 01010101  =   � � � �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AA,   /* 10101010  =  � � � �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55,   /* 01010101  =   � � � �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AA,   /* 10101010  =  � � � �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55,   /* 01010101  =   � � � �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AA,   /* 10101010  =  � � � �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55    /* 01010101  =   � � � �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signing Patterns is Painful!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from the above brief explanation, there is nothing ob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edicts what pattern will be generated by the pattern[]'s hex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PATTERNS program, one would have to know the bit seque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desired, and then which hex number it corresponded to. Lots of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rror. But this is no longer an issue! PATTERNS takes care of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work and details, leaving you free to use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ow to Create a Pattern Desig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TERNS first loads, the editing box (displayed as an 8x8 gr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Pattern #1 of Set #1 (which is empty until you save a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pattern set). Each row in the box corresponds to a by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Pattern[8] array, and each cell in a given row represents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a bit ON, just click on it with the left mouse button. To tur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use the right mouse button. It's that simple! Note: you can dra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across cells to quickly turn them ON or OFF. To change a patter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, click on the color bar. The default color i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reate or edit a pattern, a sample of the pattern is display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as you make changes. Note also that PATTERNS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hex values generated in the Pattern[] array as you make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 a full-screen pattern sample by clicking on the Zoom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ear pushbutton will clear the editing box, letting you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ow to Save a Patter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 pattern is simple. Just click on the Save pushbutton. 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rite the Pattern[] array to a binary file called PATTERNS.DA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read each time that PATTERNS is loaded, letting you view and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s at any tim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ow to Edit a Patter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S supports 24 user-defined patterns. Miniature samples are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ets of 12. To edit a pattern, just double-click on the miniatur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import the pattern into the editing box. You can always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attern is currently selected. The frame around the miniatur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quickly switch between the 2 sets of 12 patterns by click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pushbutton. IMPORTANT!!! BE SURE TO SAVE YOUR WORK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A NEW PATTERN INTO THE EDITING BO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enerating C/C++ Cod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the whole purpose of this program is to create patter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in your program. PATTERNS will generate an ASCII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.CPP that contains the code for the current pattern. Just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++ pushbutton. Here is a sample of a typical PATTERN.CP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Code for Pattern #1, pattern set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Pattern[8] = {0xaa, 0x55, 0xaa, 0x55, 0xaa, 0x55, 0xaa, 0x55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fillpattern(Pattern, 1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          HEX      BINARY     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tern[0]    0xaa    10101010    � � � �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[1]    0x55    01010101     � � 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tern[2]    0xaa    10101010    � � � �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[3]    0x55    01010101     � � 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tern[4]    0xaa    10101010    � � � �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[5]    0x55    01010101     � � 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tern[6]    0xaa    10101010    � � � �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[7]    0x55    01010101     � � 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ample Pattern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S comes with a number of sample patterns. They are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 set of 12 patterns. To see or edit them, hit the More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Shareware Spiri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considered shareware. Please feel free to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S LONG AS IT IS KEPT INTACT.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, a $7.00 donation would be greatly appreciated. Fill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(PATTERNS.REG) and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ik Ar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05 Churc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ntura, CA 9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comments, or suggestions write 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 via CompuServe 70671,50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TTERNS File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S.EXE     The 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S.DAT     A binary file that stores the 24 user-defined 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S.DOC     This documentation file (obviously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S.REG     User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S.LST     List of all PATTERN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.CPP     The generated code file for a user-defined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TTERNS REGISTRATION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    ___________________________________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 ___________________________________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P      _________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#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ly send a check for $7.00,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ik Ar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5 Churc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ura, CA 93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70671,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ARRANTY AS TO THE FITNESS OR USEABILITY OF THIS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PRESSED OR IMPLIED. THE USER ASSUMES THE ENTIRE RIS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