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ER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terp' is a prototype interpreter for .byt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`oxccb'. The specification for the byte codes are in `oxbytes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located in local directories or in a .cf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terp [+dS]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name == start execution at function 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 == print debug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ion starts at function `main' or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