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XCC.DOC Version: 1.430 -- preliminary 9 July 1995 by 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 is a multipass interpreting C compiler with numerou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(see c.g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 generates output in an Architecture Neutral Format (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backends are provided to guide the programmer i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 and in writing additional backends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in interpreter provides for a great deal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does make the compiler a memory hog. The entir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is stored in memory as an Abstract Syntax Tree (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T can be printed to stdout with 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extensions have been inspired by GCC, MSC, and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XCC is designed to produce 16 bit, 32 bit, 64 bit, seg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model code for any target architecture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XCC can regenerate C source code after interpreting som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' input. Source regeneration properly handles `malloced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pointers. The regenerated source code can be `shroud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erated source files have the suffix .c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in interpreter can be run in fast or slow mode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s elaborate pointer and initialization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is the only way to catch a subtle runti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and libraries are located in the file `oxlib.cff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 from the command line by the skeleton program `oxcc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kel.doc). If no switches are enabled, OXCC mere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(s)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CC is reentrant; a set of C calls and a set of class bas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vided. Multiple instances of OXCC can be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being compiled by OXCC can run OXCC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under compilation can gain access to the 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s which describe it by using the calls __builtin_iv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uiltin_root(). See: toxc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xcc [-adoqrstuwABDEFGHILMOPRSTWY(]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== print ast                   -s == prin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== print runtimes              -u == pri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== run the code                -f == if run code, g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== produce listing             -E == pre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= shrouded source output      -T == trace lines whil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== Parse only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-(args for interpreted 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 == enable debug output, 1=parser 2=lexer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== suppress printing gratuit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outfile == name of output file, default is first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== ansi_mode (suppress extensions, 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== if run code and not fast mode, warn about addr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== suppress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func == if run code, start at function `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path == include path for th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def == define something for the C preproc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x == generate output in format `x' (abdnm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x == generate output for operating system `x' (dDwWCNoOUL) [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x == generate output for hardware type `x' (iIPD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== generate output for debugger `x' (vw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== generate object file format `x' (oOPWB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== generate assembler format `x' (u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== use memory model `x' (tsmlc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s   regenerate source (output file has .cr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Gs  regenerate shrouded source (output file has .cr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b   generate bytecodes (calls oxccb, output file has .byt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Gb  generate bytecode listing (calls oxccb, output file has .lst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   generate assembler output (calls oxccaH, where H is hardwar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d   generate readable ANF code (output file has .dbg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m   generate machine code (calls oxccmH, where H is hardwar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n   generate ANF code (output file has .anf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   generate RIP code (calls oxccr, output file has .rip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oxanf.doc, oxanf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x   placed in header slot `target_os'         default `D' DOS32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x   placed in header slot `target_hardware'   default `I' INTEL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   placed in header slot `target_debugger'   default  0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   placed in header slot `obj_format'        default `a' AOU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   placed in header slot `target_assembler'  default `g'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   placed in header slot `memory_model'      default `x' MOD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, being a multipass compiler, always chooses the `best'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nction. The old style practice of hiding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eclaration containing an unknown number of args (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programmers) just will not work. At the very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warning if a subroutine is called with arguments im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`best' declaration. OXCC will not assume t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undeclared function `func' is `int func()'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 switch will cause OXCC to interpret the AST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named `main' or failing that a function with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 e.g. test32.c with a function named `test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specify a unique starting function with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can be passed to the starting function by using the -(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 starting function adheres to the argc, argv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cc -r test32.c "-(23 hello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cause runtime interpretation is to call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rom the right hand side of the last initialized ou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striction is that the starting function mus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OUTER DECLARATIONS INCLUDING INNER 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CC evaluates (interprets) non-constant expressions in ou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can appear in a normal C program can contribute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stored in an initialized variable. Uninitialized variab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itialized as a side effect of a function call. Two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_ival' and `_ifunc' can be prepended to variabl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order to prevent them from appearing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 = sin(2.0) / cos(4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ptr = malloc(200);    // interpreted malloc acts like 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ifunc int initfunc()      // function `initfunc' will not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 = 50;    // static variable x is initialized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 = 25;    // static variable y is initialized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i = 0; i &lt; x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r[i] = malloc(y);</w:t>
        <w:tab/>
        <w:t>// initialize the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artfunc(int z)  // function `startfunc' will appear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+= z;</w:t>
        <w:tab/>
        <w:tab/>
        <w:t>// static variable x is modified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ival int z = initfunc();    // variable `z' will not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ry[20] = {[2]=ptr[3], [3]=malloc(x), [18]=malloc(y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val int dummy = startfunc(25); // variable `dummy' will not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VARIABLES (INNER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variables can be initialized with non-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ariables mentioned inside functions can be non-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itialized at outer decla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loca' is not a suitable initializer for a static vari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, use `mall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RGUMENT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 declared with default args, just use an `='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unc(int a = 3, struct _a b = {2.3,4,1}, char *cp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.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default args can be called with 0 or more actual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also be cal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cp: "goodby"); // a and b will tak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3,B,ptr);      // a, b, and cp are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(3);            // b and cp will tak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();             // a, b, and cp tak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IDENTIFIERS FOR INITIALIZING ARRAY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ension is inspired by GCC 2.6.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ray[200] = {[5]= 2, [123]= 4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ray[20][50] = {[3][12]= 6, [18][23]= 8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double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 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aa = {.q=4.6, .cc={.b = 12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EXPRESSIONS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arenthesis around braces to create a compou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sists of multiple statements and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ension is inspired by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y = ({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(i=0; i&lt;200;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i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+x;</w:t>
        <w:tab/>
        <w:t>// mention variabl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);  // y = i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functions are functions placed inside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automatic variables, i.e. before stm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ft brace. All of the automatic variables of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re within the scope of the nested funct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passed as arguments when the nested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 implements flavor #1 of nested functions in whic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sted function coincides with the stack of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is the most efficient way to deal with ne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ecludes a nested function from being called recurs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a nested function can be taken and passed to a sync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 Asyncronous callbacks (such as might occur in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ike WINDOWS) will not work. Nested functions can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functions which are with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vor #2 of nested functions requires that the nested fun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rom its' surroundings and given a stack of its' 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stack frame of the enclosing function is passed in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nested function is called. Callbacks ar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ks. This method produces a much slower nested func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usually necessary when generating machine language. Async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OF, ALIGN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n expression can be derived and applied wherev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of(x)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of(*x)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gnment of an expression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 = __alignof__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def 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XTYPE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LIGNMENT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can be designated as packed with the `_Packed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 also supports the awful __attribute__ constructions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 also supports various forms of the #pragma pack(n)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strongly suggested that these not be used becau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ion does not handle pragma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is a scope in which local labels can be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label goes out of scope with the block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cros. GCC ins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label__ l1:</w:t>
        <w:tab/>
        <w:tab/>
        <w:tab/>
        <w:t>// declares l1 to be a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o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alu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 ...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N VOI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yped as void* are assumed to have the same size a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point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ITH VARIABLE NUMBERS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inspired extension to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yprintf(format, args...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 format, ##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of zero length are allowed withi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 WITH OMITTE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ion x ?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quivalent to x ? x 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x is not evaluat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WOR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long typ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words from the segmented DOS world are understood by O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XCC does not do anything other than labe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processing. (see c.g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`__segdef__' and `__seguse__'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nfo. The arguments to __segdef__ must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 is passed along to back end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gdef__ DATA16 arg1, arg2, arg3;</w:t>
        <w:tab/>
        <w:t>// 0 to 3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gdef__ DATA32 arg1, arg2, arg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gdef__ TEXT16 arg1, arg2, ar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guse__ DATA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guse__ TEX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guse__ TEX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defines based pointers and segment variables, OXCC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and stores the information for later processing by back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does not yet know how to interpret this stuff. It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FAR HU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 as per Based pointers.(see c.g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lavors of assembler code can be absorbed and re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. Interpretation is out of the question and 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assed to back end code generators on the theory that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be achieved. The OXCC solution is to provide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for direct generation of ANF code. (see c.g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 INSTRU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CC generates ANF code (see anf.doc, oxanf.h) from C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can generate ANF code by enclosing it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nf__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x,y/2;</w:t>
        <w:tab/>
        <w:tab/>
        <w:t>// divide y by 2 and store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h y,z,3;</w:t>
        <w:tab/>
        <w:tab/>
        <w:t>// shift z left by 3 and store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 blocks can be placed inside or outsid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et of ANF instructions can be extended by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meaningful (I hope) methods of expressing conce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require assembler code. Essentially, ANF instructio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opcode followed by up to 3 arguments, the opcode 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 new strings to oxa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mpile oxa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ert in oxlib.cff with `cfar.exe' (see oxcc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 arguments can be any valid C expression and are evaluated by OX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generation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UBROUTINES IN OXCC -- also callable by code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xcc.h and toxc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__builtin_i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__builtin_roo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oxcc_get_pg(void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enable_trace(void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disable_trace(void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debug(void *iv, int 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proc_ptr_info(void *iv, 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void*,void*,void*,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proc_syms(void *iv, unsigned space, 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AstP node, long symb, void *contai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proc_swtable(void*iv, void *swnode, 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long swval, AstP 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proc_mallocs(void *iv, void *fun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(void *loc, int size, Item *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oxcc_open_inst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set_options(void *iv, char *op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xcc_preproc_file(void *iv, void *is, void *os, void *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xcc_parse_file(void *iv, void *is, void *es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print_parse_errors(void *iv, void *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xcc_check_ast_tree(void *iv, void *es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xcc_init_outers(void *iv, void *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xcc_run_tree(void *iv, void *es, char *fnam, char *arg, char *start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xcc_gen_code(void *iv, void *es, char *filename, void *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cleanup_parse(void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close_codefile(void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close_instance(void *i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xcc_print_ast(void *iv, void *os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oxcc_get_ast_root(void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xcc_eval_expr(void *iv, void *buf, double *result, void *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Setup(void *self, void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PreProc(void *self, void *is, void *os, void *es,int argc,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Parse(void *self, void *is, void *es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Perror(void *self, void *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CheckTree(void *self, void *es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InitOuters(void *self, void *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unCode(void *self, void *es, char *filename, char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GenCode(void *self, void *es, void *os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Cleanup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CloseCode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PrtAst(void *self, void *es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gGetRoot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val(void *self, void *buf, double *result, void *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mprov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lavor #2 for ne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odify oxcc to be callable as a reentrant subroutine or class [DONE 25M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ue interpretation of segmented code and 16 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terpret ANF instruc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upport long double and comple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Write more back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ett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dd a new type `enumstring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