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a level of sophistication to networked program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eck the network status, change printer or drive re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etwork name of curren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default RETRY parameters used by DO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S should attempt retries before telling you that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have only been tested &amp; used on 3Coms 3+ Local Are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work on any 100% NETBIOS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for example, that as of the last release of Waterloo PO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P(), DRIVSTAT(), and DEVICEN() worked, but that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any functions that change current redirections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you can cause a workstatio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, comments, or ideas for new/impr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2642 (on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