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MouCeLib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ifth  release, Written by Ran Cohen, Ron Loew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6.th Release - Better Docs., Test Sample Program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 documentation file     : mouCeLib.doc, re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                    : Apr. 15, 1992, 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C     - mouCeLib Turbo C/Borland C++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H     - mouCeLib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CELIB.DOC   -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CELIB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1.EXE        - Compile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1.C          - Demo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1.H          - Demo progr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1.PRJ        - Demo program project file f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X.C          - Demo program module - X system mouse AP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X.H          - Demo program modu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.C          - Demo program module - Matrix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.H          - Demo program modu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CeLib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mouCeLib you will receive a printed manual with FU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loads of program samples printed, and on disk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CeLib version. By registering you will help us to creat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uCeLib that will support more INT 33H functions, and will inclu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igh-level support for TSRs, EVENT-DRIVEN programm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uCeLib users get full no-rotality usage permi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updated MAT.C matrix handling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MOUCELIB.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EX1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om this version mouCeLib is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 is a C / C++ 6.0 mouse support library,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driven mouse support, using a standard (default)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. The package includes all of the normal mouse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w, hide cursor, define tresh-hold, detect mouse etc..). mouCeLi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over 2 years now, with many programs and products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, and other programmers. Several mouCeLib based packag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Soft D&amp;M, and can be downloaded for evaluation from BB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. MouCeLib is a port of the Turbo Pascal mouseLib packag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buted by ISoft D&amp;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 will not give any technical documentation but the suppli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, We have tried to document the code as good as we could, Use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we could think of to functions and procedures, and added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ever we felt the code was not trivial. If you intend to use this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have to look into the source code. Two points w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&gt; use the setMouseGraph and resetMouseGraph before using the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o choose if you want text or graphic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&gt; look at the defaultHandler assembler routine, this is the he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riven applications. (use setDefaultHandler to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plete technical documentation,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CELIB.REG file, and register your mouCeLib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is softwar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s (Loewy Ron, Cohen Ra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e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eLib is (c) copyrighted by Loewy Ron, Ran Cohen, 1990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Ce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mouCe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CE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Turbo C &amp; Borland C++ are copyrigh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us Mouse is a trademark of KUN YING ENTERPRISE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