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(1)                                                                  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 Produce a UNIX-like directory listing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[-aclrstuRS] [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generates a listing of the files in a directory.  The format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options are similiar to the UNIX command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options are specified, and no pathname is specified, then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s printed on the screen, sorted in alphabetical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5 columns. The following is a brief description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list all files (HIDDEN a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print only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long (verbose)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verse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print only size of all files in directory (unless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print usable disk space lef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cursively list all subdirectories below "pat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print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a option causes ls to include all HIDDEN and SYSTEM files in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ly regular files and directories are listed.  The -c op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to be listed on a seperate line.  If the -l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tailed information (modified time, size, attribute bits)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listed.  The -r flag causes the file list to be sor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for whatever sort method is selected, (alphabetical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-s flag is used, only the total size in bytes of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shown.  If the -s and -l flags are combined,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listing of the files AND the total size in bytes for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-t flag causes the files to be sorted in chronolog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st time the file was modified.  If the -u flag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free space left on the disk drive in questio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other output.  The -R flag, (which is different from -r), causes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ursively search all directories below the one being listed, prin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it finds.  The -S flag, (different from -s), causes a sort b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her than alphabetical by name.  The -? option will cause th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ay be combined in any way that makes sen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s -rs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verbose listing of the files in the current directory,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ing size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s -su A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total number of bytes consumed by all of th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A: drive, and will show the amount of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-s and -t flags will produce undefined results. (One canno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ze AND last modified time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n J. Morti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executable, source code, and this document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placed in the Public Domain.  If you sell any of this for prof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karma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