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ile and execute ha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names like John, Steve, Mike, 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resulting list (goes to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a duplicate name like Tom and print the lis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om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int the contents of the hash table, only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lis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hash entries 1-3, 5-18, 20-89, 91-98,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pointing to empt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y of this scheme, is that the hash table provides almos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records by the key value.  The linked li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llows for duplicate keys by simply adding the duplic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used for the hash table and the initial empt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(each "empty" list has a head and tail node) is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using a hash table.  Each unused entry is "wasted"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off is speed of access against amount of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for stored records is done dynamically, so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sh table is very economical with memory (except for the consta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side for the hash table itself) and allows very fast access to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O'Sh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274,3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