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forc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forcer.h/cpp provides the following, port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or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oundar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, pay as you go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poin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access destructed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dynamic_cast&lt;&gt;()'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a program is debugged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BUG turns off all memory protection excep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Enforcer instances may be created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) but operator delete() is never required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define NDEBUG for Enforcer only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_NDEBUG instead of N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nforcer.h/cpp you must derive you clas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forcer and include the ENFORCER_DERIVED()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bl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R_DERIVED(Foo,Enfor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lass derived from Foo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_DERIVED() macro in its publ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r : public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R_DERIVED(Bar,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oNo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&lt;Foo&gt; f1 = new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&lt;Foo&gt; f10 = new Foo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[2].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= f1;  // old f10 automatically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10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-&gt;doSomething(); // same as calling f1-&gt;doSomething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[2].doSomething(); // error: array bounds 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10 and f1 both end up referencing the same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o instance isn't deleted until both f1 and f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 You can't call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1; delete f10;  // compile error: not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f1 and f10 act like pointers, they're no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trick Enforcer, it will catc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* maver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&lt;Foo&gt; f1 = maverick = new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verick;  // error: Foo still referenced by f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erform transparent dynamic_cast&lt;&gt;()'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&lt;Foo&gt; f = new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&lt;Bar&gt; b 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)             // always fa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&gt;doNothing(); // no way to reach this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can't dynamic cast to 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new Bar; // Original Foo instance is delet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&gt;doSomething(); // o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f is assigned to b above, b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L since Foo doesn't down cast to Bar!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rything is okay.  Notice that f-&gt; on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oo members!  See if you can fi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o instanc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&lt;&gt; can also reference statically allocated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ed with dynamic ones.  The garbage col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not to attempt a deletion of a static in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 local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&lt;Foo&gt; f = static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&gt;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new Foo;  // localFoo simply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&gt;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0;  // dynamic foo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//localFoo destructed by compil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ENF&lt;&gt; can be initializ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or reference!  When f is re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oo instance, the localFoo instanc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and Contain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tore Enforcer instances in a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Foo had only a compare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EnforcerCmp&lt;Foo&gt; Fo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only use the "DL"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QDL(new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s.insQ(new Foo);   // wrong! possible memory l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nforcer.h/cpp you should always assign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stances, directly to ENF&lt;&gt;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 reason to use regular C++ pointers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perator delete!  Once you are satisfi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bugged, define NDEBUG and recomp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only automatic garbage collection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overhead.  You must link you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r.obj cstr.obj c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library cont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allows you to "try 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software if it won't sati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now is to take it for a tes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uestions answered like how do I get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... ?, you can reach me (John Small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forcer you are required to register cstr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registration of cstr and Container Lite is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allows you to continue using Enforcer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alls, VA 2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