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g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 John Webst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 jsmall@las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ton DP (Design Pattern) is a well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ensuring that a class has only on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only instance of such a class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cope. This can pose a problem in C++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that instance must reference an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question remains: has the other insta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onstructed or could it be as yet uninitializ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sting 1, has globalFoo been constructed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Bar is being constru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do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Foo global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Foo.do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globalBar;  // Is globalFoo constru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ton design pattern solves this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just in time construction (listing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singl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Singleton&lt;GLOBAL_SCOPE,Foo&gt; global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ton&lt;GLOBAL_SCOPE,Foo&gt; g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g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_cast&lt;Foo&amp;&gt;(gFoo).do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globa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o instance constructed jus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ingleton DP is implemented as a C++ templat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is straight forward. The Singleton templat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ndles to the singleton inst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itialized despite just in tim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sting 2, the globalFoo and gFoo handl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instance, i.e. the singleton Fo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COPE! The test of gFoo, i.e. if (gFoo),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o::operator Foo *() which instantiates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n't been already. Thus the singleton of Fo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just in time if need be. We can access th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directly by invoking Singleton&lt;GLOBAL_SCOPE,Foo&gt;: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Foo &amp; (). Think of gFoo and globalFoo as hand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 singleton and ((Foo&amp;) gFoo) and ((Foo&amp;) global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ferences to the Foo instan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ngleton DP allows only one instance of a C++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DS (Singleton Domain Scope). Thus our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s more flexible than the traditional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that would allow only one instance of a C++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ton&lt;Bar,Foo,1&gt; b1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ton&lt;Bar,Foo,2&gt; b2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ton&lt;Bar,Foo,2&gt; bar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sting 3, b2Foo and barFoo are handles to the sam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instance. The b2Foo handle is in the C++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class Bar while the barFoo handle is in C++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 So the solitary instance of Foo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 Singleton&lt;Bar,Foo,2&gt; can be accessed from eith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or globally. For eac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&lt;SCOPE, TYPE,ID&gt; type there will only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ingleton instance regardless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copes its various handles reside in. Notice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hat there is also a separate, unique solitary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 associated with the SDS Singleton&lt;Bar,Foo,1&gt;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ccessed via Bar member functions. Thus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DSs are completely independent of C++ sc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gether the SCOPE and ID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&lt;SCOPE,TYPE,ID&gt; specify a SDS. The ID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llows partitioning of what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OPE only specified SDS. Since ID defaults to 0,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 listing 2 to 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DS concept enables us to address a sticky probl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 when you need to declare a class template with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mbers. It is particularly troublesome for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template to be left with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static data members. There may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able conflicts as shown in listing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&lt;class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ar1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r1 : Foo&lt;int&gt; { ...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ar2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r2 : Foo&lt;int&gt; { ...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ar?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&lt;int&gt;::sum = 0;  // which file does this belong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bar1.cpp and bar2.cpp are not bot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application. If the definition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1.cpp, can it also be initialized in bar2.cpp?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is a class instead of a native data type.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elimination of a ghost construction portable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 required to create a separat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&lt;int&gt;::sum definition. The problem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nasty with nested templates. The singleton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olutio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&lt;class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ton&lt;Foo,int&gt;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um is a handle which is a data member of every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question of where to place the static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s is mute. Now there are no sta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Foo as far as the compiler is concer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integer associated with the type Singleton&lt;F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&gt; has handles in every Foo instance. (The handl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ecause the handle has no data members o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, the singleton instance itself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.  You can force its deletion from any of its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calling release() and the other hand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's gone (listing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ton&lt;GLOBAL_SCOPE,int&gt; t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tmp)              // new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_cast&lt;int &amp;&gt;(tmp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tmp.ok())         // don'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static_cast&lt;int &amp;&gt;(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or:  cout &lt;&lt; *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p.release();        // delet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tmp)              // new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c_cast&lt;int &amp;&gt;(tmp)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or:  *tmp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() function simply report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is available for access. Just in tim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erformed by ok()! If you have a large heap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e with implicit calls to operator int *() and/or 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listing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ton&lt;GLOBAL_SCOPE,int&gt; t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 &amp;) tmp = 1;      // new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t &lt;&lt; (int &amp;)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p.release();        // delet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mp = 2;      // new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or: (int &amp;) tmp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oaded operator int &amp; () function performs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truction the same way as operator int * () do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exhausted, a call to assert() abor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DEBU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 Singleton&lt;SCOPE,TYPE,ID&gt;, e.g. int,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. Sometimes the defaul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ufficient initializer. If you need to perform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time construction you can take the approach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(int x, const char * C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do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Singleton_traits&lt;Bar,Foo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 * new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eturn new Foo(1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ton&lt;Bar,Foo,1&gt;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Singleton_traits&lt;Bar,Foo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 * new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eturn new Foo(2,"two"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ton&lt;Bar,Foo,2&gt; f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 * F = f1; // implicitly calls: new Foo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-&gt;do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is selectable you can choose to use SSingleton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ngleton&lt;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ingleton&lt;Bar,Foo,1&gt;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f1)  // implicitly calls: new Foo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-&gt;do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is designed with a traits template to med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&lt;&gt;'s dynamic creation of its instance. Jus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always calls Singleton_traits &lt;SCOPE,TYPE,ID&gt;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ance() to create the instance. When not overr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&lt;class SCOPE, class TYPE, int ID =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ingleton_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* newInstance() { return new TYP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mply calls the 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constructor doesn't exist or is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verride the Singleton_traits templ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ingleton_traits&lt;SCOPE,YourClass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Class * new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turn new YourClass(?,?,...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bove would cause the Singleton&lt;YourClass&gt;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YourClass(?,?,...) instead of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whenever it is necessary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ingle.h header includes a persist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&lt;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