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rst review cst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W (Copy On Write) design pattern template tur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th both a default and copy initializer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stream insert/extraction operators, and a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mp(const TYPE &amp;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W class. If your TYPE doesn't have a cmp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following function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int COW_cmp(const TYPE&amp; t1, const TYPE&amp;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??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tr class meets the prerequistes and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 a Copy On Write string clas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&lt;cstr&gt;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.writeReady()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cstr&amp;)s).cpy(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fo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.writeReady()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cstr&amp;)s).cat("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fo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.readReady()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const cstr&amp;)s).printOn(cout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W&lt;cstr&gt; d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eady() function gives us our own fres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tr instance.  To actually access the cstr w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tr&amp; cast operator.  The fold() function loo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uplicate instances are present.  If so our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our instance is instead linked to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eady() function simply indicates if a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available for reading.  A instanc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it were never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ituation that where you know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heap then you could code the above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&lt;cstr&gt;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str&amp;)s).cpy(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str&amp;)s).cat("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fo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onst cstr&amp;)s).printOn(cout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&lt;cstr&gt; dup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COW&lt;&gt; template doesn't have to be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cstr.  Any class meeting the prerequi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a Copy On Write facilit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dem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cowdemo cstr c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