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8b     INSTALLATION GUIDE                   23-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, an environment for creating 32-bit programs for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You can use the GNU C compiler for compi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should also be possible to use a different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I first used the Xenix386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A shareware program for unpacking ZIP files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1.zip   Patched GNU sources (ld, ar, nm, size, strip, objdump, 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2.zip   Patched GNU sources (gas 1.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3.zip   Patched GNU sources (gcc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4.zip   Patched GNU sources (gdb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emxdev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dev.zip package on drive C:. All the files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mx subdirectory or in subdirectories thereof. The other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ame way. Note that you can develop programs on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 unless you put the -r* option into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For instance, if you've installed emx on drive C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:\emx\bin (insert the correct drive letter)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emx\dll (insert the correct drive letter) to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test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emxtes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gdb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3.5, 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info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info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symbol data from /EMX/TEST/sieve.exe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help"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 symbols for sieve.c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45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/EMX/TEST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t 1, isqrt (x=10) (sieve.c line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e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if (m &gt; 46340) m = 46340;  /* avoid overflow when computing m*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